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695"/>
      </w:tblGrid>
      <w:tr>
        <w:trPr/>
        <w:tc>
          <w:tcPr>
            <w:tcW w:w="4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новным параметрам прогноза социально-эконом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вития Марёвского муниципального округа на 2023 - 2025 г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Марёвского муниципального округа на 2023 - 2025 годы разработан на основе методических рекомендаций к разработке показателей прогнозов социально-экономического развития субъектов Российской Федерации, сценарных условий функционирования экономики Российской Федерации, а также с учётом анализа итогов социально-экономического развития муниципального района в 2021 год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-2025 годах меры Администрации муниципального округа будут направлены на создание условий по обеспечению устойчивых темпов роста в реальном секторе экономики и повышение жизненного уровня населения муниципального округа. Предполагается рост объемов промышленного производства, инвестиций, оборота розничной торговли, платных услуг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енность населения муниципального района на начало 2022 года составила 3688 человек (на 01.01.2021 г.- 3817 человека).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емографическая ситу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12 месяцев 2021 года по-прежнему характеризуется сокращением численности населения, смертность превышает рождаемость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одилось 23 ребенка (в 2020 году 11 детей), умерло 76 человек (в 2020 году - 80 человек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ли брак 9 пар, расторгли брак 20 пар (в 2020 году 12 и 22 пары соответственно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2 года на территории муниципального округа родилось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, умерло 41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2023 - 2025 годов демографическая ситуация в муниципальном округе существенно не изменится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валового регионального продук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основных показателей экономического развития является валовой региональный продукт, измеряющий валовую добавленную стоимость в отраслях экономики. Наиболее значимыми в отраслевой структуре ВРП Марёвского муниципального округа являются оборот розничной торговли, сельское и лесное хозяйство, объём платных услуг населению, оборот общественного питания. Вклад муниципального округа в валовой региональный продукт (ВРП) области по вышеперечисленным показателям за 2021 год составляет 458,0 млн. рублей, что выше уровня 2020 года на 101,8%. Согласно оценки в 2022 году вклад муниципального округа в ВРП области составит 442,4 млн. рублей. В период до 2025 прогнозируется рост ВРП, ежегодный темп роста составит от 102,3% до 102,6%.</w:t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3. Промышленное производство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едущую роль в экономическом потенциале муниципального округа занимают предприятия лесопромышленного комплекса: НОАУ «Марёвский лесхоз», ООО «Ювенкс», ООО «Фермер», ООО «ТЭМП», ИП Билалов Б.А. стратегия развития которых основана на изыскании внутренних резервов как по снижению затрат, так и на повышении эффективности всего технологического процесса, что позволяет наращивать объемы производства и сбыта готовой продукции. Темпы роста производства в отчетном году достигли наивысших объемов производства продукции по сравнению с другими промышленными предприят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лесопромышленных предприятий основана на использовании основного природного ресурса - лес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ревесины, заготовленной за 2021 год, составил 103,45 тыс. куб. м, в т. ч. по хвойному хозяйству 22,5 тыс. куб. м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з общего объёма древесины заготовили: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85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ы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8,90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население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,10 тыс. куб. м;</w:t>
            </w:r>
          </w:p>
        </w:tc>
      </w:tr>
      <w:tr>
        <w:trPr>
          <w:trHeight w:val="193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АУ «Маревский лесхоз»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1,70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ЭМП»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6,60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АУ «Новгородский лесхоз»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2,42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брис»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3,87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овожилов А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0,45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тков С.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омаров С.А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номарев Е.Н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2,24 тыс. куб. м;</w:t>
            </w:r>
          </w:p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2,10 тыс. куб. м;</w:t>
            </w:r>
          </w:p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0,30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онарева Е.И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2,31 тыс. куб. м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К Новгород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Федор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ма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Большакова Л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2,27 тыс. куб. м;</w:t>
            </w:r>
          </w:p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5,20 тыс. куб. м;</w:t>
            </w:r>
          </w:p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0,29 тыс. куб. м;</w:t>
            </w:r>
          </w:p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0,76 тыс. куб. м.</w:t>
            </w:r>
          </w:p>
          <w:p>
            <w:pPr>
              <w:pStyle w:val="Normal"/>
              <w:suppressAutoHyphens w:val="true"/>
              <w:ind w:left="8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ведено 7 аукционов, продано 12 лесосек с запасом древесины 25,2 тыс. куб. 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 w:val="28"/>
          <w:szCs w:val="28"/>
        </w:rPr>
        <w:t>Значительный вклад в увеличение темпов роста промышленного производства муниципального округа вносит ПО «Марёвохлеб».</w:t>
      </w:r>
      <w:r>
        <w:rPr>
          <w:sz w:val="28"/>
          <w:szCs w:val="28"/>
        </w:rPr>
        <w:t xml:space="preserve"> Хлебопекарное предприятие ПО «Марёвохлеб» производит хлебобулочные изделия в широком ассортименте. Хлебобулочные изделия реализуются на территории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, в Демянском муниципальном районе, в Твер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му росту промышленного производства способствует, и будет способствовать в дальнейшем деятельность администрации муниципального округа по развитию и укреплению благоприятного хозяйственного климата для развития бизнес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4. Сельск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круга производством сельскохозяйственной продукции занимаются 1 сельскохозяйственная организация, 2 крестьянских (фермерских) хозяйства и 1792 личных подсобных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хозяйствами округа произведено 325,4 т молока, что составляет к уровню прошлого года 94,4%, в том числе ЛПХ – 311,4 т (95,3%), крестьянскими (фермерскими) хозяйствами и сельскохозяйственной организацией – 14,0 т. Мяса в живой массе на убой произведено 53,5 т (81,9% к уровню прошлого года), в том числе ЛПХ – 50,5 т (82,1%), крестьянскими (фермерскими) хозяйствами – 3,0 т (121,2%). Производство яиц в ЛПХ – 470 тыс. шт. или 89,7% к уровню прошлого года. Валовой сбор картофеля в хозяйствах всех категорий составил 677,2 т (94,1% к уровню прошлого года), овощей – 183,7 т (88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развития малых форм хозяйствования в 2023 году планируется открытие нового фермерского хозяйства, основной вид деятельности - разведение молочного крупного рогатого скота, производство сырого моло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товаропроизводители имеют возможность реализовать произведённую продукцию на сельскохозяйственном рынке с. Марё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величения значений показателей по поголовью сельскохозяйственных животных, производству сельскохозяйственной продукции проводится следующ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граждан специалистами отдела по экономическому развитию проводится консультирование по вопросам действующих государственных и ведомственных программ Новгородской области в которых могут принять участие сельскохозяйственные товаропроизводители, о возможности приобретения сельскохозяйственной техники, разъясняются правовые вопросы по выделению земельного участка для ведения сельскохозяйственной деятельности;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Развитие и поддержка малого и среднего предпринимательства в Марёвском округе на 2021-2026 годы» КФХ как субъектам малого предпринимательства предоставлена субсидия на содержание маточного поголовья сельскохозяйственных животных, объём финансирования составил 18,2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бластного закона Новгородской области от 23.12.2019г. № 497-ОЗ «О государственной социальной помощи на основании социального контракта в Новгородской области» заключен 1 социальный контракт (развитие пчеловодства), размер единовременной денежной выплаты составил 250 тыс. рублей; восемь граждан получили единовременную денежную выплату в размере 100 тыс. рублей каждый на развитие личных подсобных хозя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Марёвским райпо проведены мероприятия по обеспечению хозяйств района семенным картофелем высоких репроду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2023-2025 годов темп роста производства продукции сельского хозяйства ежегодно будет увеличиваться от 100,5% до 101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оительств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жилищного строительства является рост реальной обеспеченности населения жильем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Жилищное строительство в</w:t>
      </w:r>
      <w:r>
        <w:rPr>
          <w:sz w:val="28"/>
          <w:szCs w:val="28"/>
        </w:rPr>
        <w:t xml:space="preserve"> основном ведётся за счёт средств индивидуальных застройщиков. На 01.01.2022 года в стадии строительства   находятся 40 индивидуальных жилых домов (сроки ввода 2024 - 2031 года). В соответствии с поданными застройщиками заявлениями выдано 7 уведомлений о соответствии планируемого строительств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2021 году продолжена работа с индивидуальными застройщиками по вводу жилья в эксплуатацию. Сокращены фактические сроки выдачи разрешительной документации на строительство, средний срок выдачи градостроительного плана – 10 рабочих дней, разрешения на строительство – 7 рабочих дн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21 году введен в эксплуатацию жилой дом площадью 429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чередь на предоставление земельных участков под жилищное строительство отсутствует, все заявления рассматриваются в максимально короткие срок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показатели на плановый период 2023-2025 годов по вводу в действие жилых домов составляют 0,4 тыс. кв. м ежегодно.  </w:t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 своё дальнейшее развитие сфера потребительского рынка, являющаяся важной бюджетообразующей отраслевой системой в направлениях не только роста объёмов розничных продаж, но и совершенствования инфраструктуры и повышения ёмкости рынка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о состоянию на 01.01.2022 года потребительский рынок Марёвского муниципального округа представлен 35 торговыми объектами, из них по видам торговл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универсальные магазины - 7 объектов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зированные непродовольственные - 6 объектов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пециализированные продовольственные - 8 объектов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пециализированные непродовольственные - 4 объекта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пециализированные магазины со смешанным ассортиментом - 1 объект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иные объекты (в т. ч. павильоны, аптеки и др.) - 8 объе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беспеченность жителей муниципального округа торговыми площадями по состоянию на 01.01.2022 года составила 519,1м² на 1000 жителей при нормативе минимальной обеспеченности 565м² на 1000 жителей, обеспеченность площадью торговых объектов для продажи продовольственных товаров – 209,6м² на 1000 жителей при нормативе 196м² на 1000 жителей, обеспеченность площадью торговых объектов для продажи непродовольственных товаров – 309,5м² на 1000 жителей при нормативе 369 м² на 1000 жите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 01.01.2022 на территории муниципального округа действуют 4 объекта общественного питания (столовая, пиццерия, кафе, бар), предоставляются услуги парикмахерских и кабинета красоты.</w:t>
      </w:r>
    </w:p>
    <w:p>
      <w:pPr>
        <w:pStyle w:val="Normal"/>
        <w:suppressAutoHyphens w:val="tru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 2021 году оборот розничной торговли по округу составил 534,6 млн. рублей (к 2020 году 99,6%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чительный вклад в оборот розничной торговли и оборот общественного питания муниципального района вносят Марёвское районное потребительское общество и ПО «Марёвохлеб». Бесперебойно была организована работа хлебопекарни и предприятий общественного питания, автомагазина по обеспечению жителей отдаленных населенных пунктов товарами первой необходимо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должил работу розничный сельскохозяйственный рынок, еженедельная ярмарк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огласно оценки оборот розничной торговли за 2022 год составит 501,9 млн. рублей. В прогнозируемом периоде ожидается увеличение роста оборота розничной торговли от 101,9% до 103,7%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за 2021 год составил 10,6 млн. рублей (79,7% к</w:t>
      </w:r>
      <w:r>
        <w:rPr>
          <w:color w:val="000000"/>
          <w:sz w:val="28"/>
          <w:szCs w:val="28"/>
        </w:rPr>
        <w:t xml:space="preserve"> уровню 2020 года)</w:t>
      </w:r>
      <w:r>
        <w:rPr>
          <w:sz w:val="28"/>
          <w:szCs w:val="28"/>
        </w:rPr>
        <w:t>. Согласно оценки объем платных услуг за 2022 год составит 10,5 млн. рублей. В период до 2025 года прогнозируется ежегодный рост объема платных услуг населению от 101,0% до 102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шнеэкономическая деятельн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круга внешнеэкономическая деятельность не осуществля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11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на территории муниципального округа действует 88 субъектов малого и среднего предпринимательства, в том числе 2 малых предприятия и 86 микропредприятия, из них 70 - индивидуальные предприниматели. В 2021 году открыли деятельность 11 субъектов предпринимательства. Число самозанятых граждан, уплачивающих налог на профессиональный доход, составляет 82 челове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 осуществляют деятельность в сферах: лесозаготовка и лесопереработка, где сосредоточено 28% от общего количества субъектов малого бизнеса в округе, деятельность автомобильного грузового транспорта - 28%, торговля - 11%, строительные работы и ремонт – 8%, сельское хозяйство - 4%, 19% - прочие виды деятель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круге действует Совет по развитию предпринимательства Марёвского муниципального округа, являющийся консультативно-совещательным органом при Администрации округа по вопросам реализации государственной политики развития и поддержки малого предпринимательств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7 мая 2012 года № 596 «О долгосрочной государственной экономической политике», в целях улучшения условий ведения предпринимательской деятельности, стимулирования развития малого и среднего предпринимательства на территории округа реализуется муниципальная программа «Развитие и поддержка малого и среднего предпринимательства в Марёвском муниципальном округе на 2021-2026 годы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имущественной поддержки субъектам предпринимательства создана рабочая группа, сформирован перечень муниципального имущества для предоставления его во владение и пользование субъектам МС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униципального округа размещен навигатор мер поддержки для субъектов МСП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ериод 2023-2025 годов прогнозируется небольшой рост количества малых и средних предприятий, включая микропредприятия и численности работников. </w:t>
      </w:r>
    </w:p>
    <w:p>
      <w:pPr>
        <w:pStyle w:val="11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9. Инвести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, от которого зависит экономический рост, является объем инвестиций в основной капитал. Сохранение и развитие благоприятных услов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озяйствования способствует осуществлению инвестици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ующими субъектами. 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средств, направленных на укрепление материально-технической базы всех хозяйствующих субъектов за 2021 год составил 18,1 млн. рублей, </w:t>
      </w:r>
      <w:r>
        <w:rPr>
          <w:kern w:val="2"/>
          <w:sz w:val="28"/>
          <w:szCs w:val="28"/>
        </w:rPr>
        <w:t xml:space="preserve">что ниже уровня 2020 года на 46,9%. </w:t>
      </w:r>
      <w:r>
        <w:rPr>
          <w:sz w:val="28"/>
          <w:szCs w:val="28"/>
        </w:rPr>
        <w:t>Основным источником инвестиций являлись привлеченные средства (11,8 млн. рублей или 65,2% от общего объема инвестиций), доля бюджетных средств составила 24,3% от общего объема инвестиций (4,4 млн. рублей).</w:t>
      </w:r>
    </w:p>
    <w:p>
      <w:pPr>
        <w:pStyle w:val="TextBody"/>
        <w:suppressAutoHyphens w:val="true"/>
        <w:ind w:firstLine="709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1 году на территории муниципального округа не реализовывались крупные инвестиционные проек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едварительной оценке, в 2022 году объем инвестиций в основной капитал составит 17,7 млн. рублей. Основным источником инвестиций будут являться бюджетные средства. В период до 2025 года прогнозируется ежегодный рост объема инвестиций в основной капитал от 102,9% до 103,9%.</w:t>
      </w:r>
    </w:p>
    <w:p>
      <w:pPr>
        <w:pStyle w:val="TextBody"/>
        <w:suppressAutoHyphens w:val="true"/>
        <w:ind w:firstLine="709"/>
        <w:rPr/>
      </w:pPr>
      <w:r>
        <w:rPr>
          <w:kern w:val="2"/>
          <w:sz w:val="28"/>
          <w:szCs w:val="28"/>
        </w:rPr>
        <w:t>Рост прогнозируемых показателей в 2023-2025 годах обусловлен участием муниципального округа в национальных проектах РФ «Здравоохранение», «Образование», «Культура», «Безопасные и качественные автомобильные дороги», «Жилье и городская среда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сдерживающими инвестиционную активность организаций и привлечение внешних инвестиций, являются низкий уровень доходов, рост темпов инфляции, недостаток квалифицированных кадров. Распространение новой коронавирусной инфекции и введение дополнительных ограничений на работу отдельных отраслей также привело к снижению деловой активности в экономике муниципальн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7 мая 2012 года № 596 «О долгосрочной государственной экономической политике», в целях увеличения объема инвестиций разработан инвестиционный паспорт Марёвского муниципального округа. Регулярно выполняется корректировка Инвестиционного паспорта муниципального округа на Инвестиционном портале Новгородской области и официальном сайте Администрации округа. Ведётся база инвестиционных площадок, в которую включено 18 площадок. Разработаны паспорта инвестиционных площадок. Реестр инвестиционных предложений для поиска инвестора включает в себя следующие проекты: реконструкция молочно-товарной фермы на 16 голов, сельский и экологический туризм. Информация представлена на сайте Администрации муниципального округа, на инвестиционном портале Новгородской област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оритетными сферами вложения инвестиций на среднесрочную перспективу определены - агропромышленный комплекс, лесопереработка, сельский и экологический туризм, жилищное строительство, производственная сфер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инвестиционной деятельности и привлечения инвестиций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ть муниципальное законодательство с сохранением существующих льгот и режима стартовых условий организации бизнеса на территории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содействие инвесторам в предоставлении земельных участков под инвестиционные проекты, а также в осуществлении необходимых при этом действий по переводу земельных участков из одной категории в другу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провождение и мониторинг значимых для экономики муниципального округа инвестиционных про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поддержка в актуальном состоянии базы данных о свободных   инвестиционных площадках для размещения новых производств с целью обеспечения условий рационального использования земельных ресурсов при размещении производительных сил и строительстве объектов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выставочных мероприятиях с целью продвижения инвестиционных возможностей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Консолидированный бюджет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круга за 2021 год по доходной части выполнен на 100,7% к годовому плану и 104,4% к аналогичному периоду 2020 года, получено всего доходов 183 110,4 тыс. рублей. Плановые значения по налоговым и неналоговым доходам выполнены на 106,1% к годовому плану и 103,1% к аналогичному периоду 2020 года, в сумме 51 213,5 тыс. рублей, из них: налоговые доходы – 48 489,3 тыс. рублей, неналоговые доходы – 2 724,2 тыс. рублей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других бюджетов бюджетной системы Российской Федерации получено: дотации бюджетам бюджетной системы Российской Федерации – 49 429,0 тыс. рублей, субсидии бюджетам бюджетной системы Российской Федерации – 43 129,2 тыс. рублей, субвенции бюджетам субъектов Российской Федерации и муниципальных образований – 43 129,2 тыс. рублей, иные межбюджетные трансферты – 3 437,7 тыс. рублей, прочие безвозмездные поступления – 430,7 тыс. рублей. Произведен возврат остатков субвенций, субсидий, имеющих целевое назначение, прошлых лет – 1 757,8 тыс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но оценки доходы бюджета муниципального округа в 2022 году составят 215,8 млн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>Доходы бюджета муниципального округа на прогнозируемый период составят: в 2023 году – 158,5 млн. рублей, в 2024 году – 142,1 млн. рублей, в 2025 году – 148,6 млн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профинансировано расходов на сумму – 182 289,3 тыс. рублей. В общей сумме расходов наибольший удельный вес занимают расходы: на образование – 38,2%, общегосударственные вопросы – 21,1%, национальная экономика – 14,8%, культуру – 14,2%, жилищно-коммунальное хозяйство – 6,5%, социальная политика – 2,8%, остальные расходы – 2,4%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состоянию на 01.01.2022 года отсутствуе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официт консолидированного бюджета в 2021 году составил 0,8 млн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официт консолидированного бюджета в 2022 году ожидается в размере 7,6 млн. рубл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Расходы бюджета Марёвского муниципального округа на 2023 год и период до 2025 года определены исходя из установленных приоритетов социально-экономической политики в рамках доходных возможностей бюджет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расходов будет определяться с учетом ряда огранич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>обеспечение сбалансированности расходов бюджет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текущих расходов бюджета в пределах, не превышающих темпов роста 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tLeast" w:line="1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степенной роли приоритетных направлений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будет направлено на достижение целевых показателей результативности деятельности органов местного само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крупных и средних организаций муниципального округа за 2021 год составила 30 589,0 рублей, темп роста -  109,1% к аналогичному периоду 2020 года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>По виду экономической деятельности «Государственное управление и обеспечение военной безопасности» - 30 724,0 рублей, темп роста 104,7%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>По виду экономической деятельности «Деятельность в области здравоохранения и социальных услуг» - 31 263,60 рублей, темп роста 103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ценки в 2022 году среднемесячная номинальная начисленная заработная плата работников крупных и средних организаций района составит 33 984,0 рублей. В период до 2025 года прогнозируется ежегодный рост среднемесячной номинальной начисленной заработной платы работников крупных и средних организаций муниципального округа от 106,5% до 108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увеличен размер прожиточного минимума в среднем на душу населения, в том числе по основным социально – демографическим группам населения. Эта тенденция сохранится и на прогнозный период 2023-2025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численность трудовых ресурсов составила 2,0 тыс. человек или 56,9% от общей численности населения муниципального округа. По оценке в 2022 году численность трудовых ресурсов существенно не измени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ближайшие 2023-2025 годы пополнение численности трудовых ресурсов будет осуществляться путем привлечения в трудовую сферу населения трудоспособного возраста, занятого ведением домашнего хозяйства. </w:t>
      </w:r>
    </w:p>
    <w:p>
      <w:pPr>
        <w:pStyle w:val="Normal"/>
        <w:widowControl w:val="false"/>
        <w:shd w:fill="FFFFFF" w:val="clear"/>
        <w:autoSpaceDE w:val="false"/>
        <w:spacing w:lineRule="auto" w:line="252"/>
        <w:ind w:right="14" w:firstLine="708"/>
        <w:jc w:val="both"/>
        <w:rPr/>
      </w:pPr>
      <w:r>
        <w:rPr>
          <w:sz w:val="28"/>
          <w:szCs w:val="28"/>
        </w:rPr>
        <w:t>Формирование рынка труда муниципального округа в прогнозируемом периоде будет обусловлено влиянием как демографических факторов, так и развитием экономик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 w:cs="Courier New"/>
          <w:kern w:val="2"/>
          <w:sz w:val="28"/>
          <w:szCs w:val="28"/>
        </w:rPr>
      </w:pPr>
      <w:r>
        <w:rPr>
          <w:rFonts w:eastAsia="Arial Unicode MS" w:cs="Courier New"/>
          <w:kern w:val="2"/>
          <w:sz w:val="28"/>
          <w:szCs w:val="28"/>
        </w:rPr>
        <w:t>В 2021 году   признано безработными 113 человек (76,4% от числа обратившихс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Arial Unicode MS" w:cs="Courier New"/>
          <w:kern w:val="2"/>
          <w:sz w:val="28"/>
          <w:szCs w:val="28"/>
        </w:rPr>
        <w:t>По состоянию на 31.12.2021 года на учёте в службе занятости состоит 21 человек безработных   граждан, по сравнению с аналогичным периодом прошлого года на 45 человек меньше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w:t>По вопросу   содействия  в  трудоустройстве обратилось 148 человек (на 36 человек меньше 2020 года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по состоянию на 31.12.2021 года составил 1,2%, что на 2,4% ниже показателя за 2020 год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по состоянию на 01.07.2022 года составил 2,3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MS Mincho;ＭＳ 明朝"/>
          <w:color w:val="FF0000"/>
          <w:sz w:val="28"/>
          <w:szCs w:val="28"/>
        </w:rPr>
      </w:pPr>
      <w:r>
        <w:rPr>
          <w:sz w:val="28"/>
          <w:szCs w:val="28"/>
        </w:rPr>
        <w:t>Согласно оценки в 2022 году уровень регистрируемой безработицы составит 1,2%.</w:t>
      </w:r>
      <w:r>
        <w:rPr>
          <w:rFonts w:eastAsia="MS Mincho;ＭＳ 明朝"/>
          <w:color w:val="FF0000"/>
          <w:sz w:val="28"/>
          <w:szCs w:val="28"/>
        </w:rPr>
        <w:t xml:space="preserve">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ируемом периоде 2023-2025 годов уровень регистрируемой безработицы по муниципальному округу ожидается в размере 1,2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блемы рынка труда  обусловлены экономическими и социальными факторами, отдаленностью от областного центра, профессионально – квалификационным составом экономически активного населения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13. Перечень основных проблемных вопросов развития Марёвского муниципального округа, сдерживающих его социально-экономическое развитие</w:t>
      </w:r>
    </w:p>
    <w:p>
      <w:pPr>
        <w:pStyle w:val="11"/>
        <w:rPr/>
      </w:pPr>
      <w:r>
        <w:rPr>
          <w:sz w:val="28"/>
          <w:szCs w:val="28"/>
        </w:rPr>
        <w:t xml:space="preserve">Большинство социально-экономических проблем, препятствующих развитию муниципального округа, характерны для большей части российских муниципальных образований, являются социальными последствиями радикальных рыночных реформ. </w:t>
      </w:r>
    </w:p>
    <w:p>
      <w:pPr>
        <w:pStyle w:val="11"/>
        <w:rPr/>
      </w:pPr>
      <w:r>
        <w:rPr>
          <w:sz w:val="28"/>
          <w:szCs w:val="28"/>
        </w:rPr>
        <w:t>Ключевыми проблемами, сдерживающими развитие муниципального округа, являются:</w:t>
      </w:r>
    </w:p>
    <w:p>
      <w:pPr>
        <w:pStyle w:val="11"/>
        <w:ind w:hanging="0"/>
        <w:rPr/>
      </w:pPr>
      <w:r>
        <w:rPr>
          <w:sz w:val="28"/>
          <w:szCs w:val="28"/>
        </w:rPr>
        <w:t>- отдаленность от крупных промышленных центров, отсутствие железнодорожного сообщения и природного газа;</w:t>
      </w:r>
    </w:p>
    <w:p>
      <w:pPr>
        <w:pStyle w:val="11"/>
        <w:ind w:hanging="0"/>
        <w:rPr/>
      </w:pPr>
      <w:r>
        <w:rPr>
          <w:sz w:val="28"/>
          <w:szCs w:val="28"/>
        </w:rPr>
        <w:t xml:space="preserve">- неблагоприятная демографическая ситуация, и как следствие снижение численности населения; </w:t>
      </w:r>
    </w:p>
    <w:p>
      <w:pPr>
        <w:pStyle w:val="11"/>
        <w:ind w:hanging="0"/>
        <w:rPr/>
      </w:pPr>
      <w:r>
        <w:rPr>
          <w:sz w:val="28"/>
          <w:szCs w:val="28"/>
        </w:rPr>
        <w:t>- отток квалифицированных кадров, предпочитающих более высокооплачиваемое трудоустройство за пределами муниципального округа;</w:t>
      </w:r>
    </w:p>
    <w:p>
      <w:pPr>
        <w:pStyle w:val="11"/>
        <w:ind w:hanging="0"/>
        <w:rPr>
          <w:vanish/>
          <w:sz w:val="20"/>
          <w:szCs w:val="20"/>
        </w:rPr>
      </w:pPr>
      <w:r>
        <w:rPr>
          <w:sz w:val="28"/>
          <w:szCs w:val="28"/>
        </w:rPr>
        <w:t>- износ основных фондов отдельных промышленных предприятий, необходимость их модернизации, низкая конкурентоспособность выпускаемой ими продукции, и как следствие низкий уровень заработной платы наемных работников этих предприятий.</w:t>
      </w:r>
      <w:r>
        <w:rPr>
          <w:b/>
          <w:sz w:val="28"/>
          <w:szCs w:val="28"/>
        </w:rPr>
        <w:t xml:space="preserve">                    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66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ind w:firstLine="709"/>
      <w:jc w:val="both"/>
    </w:pPr>
    <w:rPr>
      <w:color w:val="000000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?????1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9:00Z</dcterms:created>
  <dc:creator>Зверева</dc:creator>
  <dc:description/>
  <cp:keywords/>
  <dc:language>en-US</dc:language>
  <cp:lastModifiedBy>Яковлева О.А.</cp:lastModifiedBy>
  <cp:lastPrinted>2021-06-02T14:39:00Z</cp:lastPrinted>
  <dcterms:modified xsi:type="dcterms:W3CDTF">2022-10-17T13:29:00Z</dcterms:modified>
  <cp:revision>99</cp:revision>
  <dc:subject/>
  <dc:title>«Согласовано»</dc:title>
</cp:coreProperties>
</file>