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9 июн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05 819,40992» заменить цифрами «3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9,40992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20 766,25273» заменить цифрами «320 956,25273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2.1. пункта 2 цифры «203 891,40506» заменить цифрами «204 157,40506», цифры «150 391,08569» заменить цифрами «150 657,08569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г) в подпункте 2.2. пункта 2 цифры «203 891,40506» заменить цифрами «204 157,40506», цифры «150 391,08569» заменить цифрами «150 657,08569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 в статье 7 цифры «247 622,49112» заменить цифрами «247 812,49112», цифры «139 334,70506» заменить цифрами «139 600,70506»,  цифры «80 937,48569» заменить цифрами «81 203,48569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    С.И. Горк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64</w:t>
      </w:r>
    </w:p>
    <w:p>
      <w:pPr>
        <w:pStyle w:val="Normal"/>
        <w:rPr/>
      </w:pPr>
      <w:r>
        <w:rPr>
          <w:b/>
          <w:sz w:val="28"/>
          <w:szCs w:val="28"/>
        </w:rPr>
        <w:t>29 июня 2023 года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арёво </w:t>
      </w:r>
    </w:p>
    <w:p>
      <w:pPr>
        <w:pStyle w:val="Normal"/>
        <w:tabs>
          <w:tab w:val="clear" w:pos="708"/>
          <w:tab w:val="center" w:pos="4677" w:leader="none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8:27:00Z</dcterms:created>
  <dc:creator>Бойцова</dc:creator>
  <dc:description/>
  <dc:language>en-US</dc:language>
  <cp:lastModifiedBy>Васильева Н.А.</cp:lastModifiedBy>
  <cp:lastPrinted>2023-05-17T16:56:00Z</cp:lastPrinted>
  <dcterms:modified xsi:type="dcterms:W3CDTF">2023-06-30T08:28:00Z</dcterms:modified>
  <cp:revision>4</cp:revision>
  <dc:subject/>
  <dc:title>Проект</dc:title>
</cp:coreProperties>
</file>