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7окт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28 618,65492» заменить цифрами «333 429,25541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3 565,49773» заменить цифрами «348 376,09822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в) в подпункте 2.1. пункта 2 цифры «204 157,40506» заменить цифрами «204 732,27706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г) в подпункте 2.2. пункта 2 цифры «204 157,40506» заменить цифрами «204 732,27706»,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70 421,73612» заменить цифрами «274 232,33661», цифры «139 600,70506» заменить цифрами «140 175,57706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8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 840,30» заменить цифрами «3 827,836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е 6 цифры «18 841,39980» заменить цифрами «18 750,19980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4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9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82</w:t>
      </w:r>
    </w:p>
    <w:p>
      <w:pPr>
        <w:pStyle w:val="Normal"/>
        <w:rPr/>
      </w:pPr>
      <w:r>
        <w:rPr>
          <w:b/>
          <w:sz w:val="28"/>
          <w:szCs w:val="28"/>
        </w:rPr>
        <w:t>27 октября 2023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Марёво</w:t>
      </w:r>
      <w:r>
        <w:rPr>
          <w:b/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54:00Z</dcterms:created>
  <dc:creator>Бойцова</dc:creator>
  <dc:description/>
  <dc:language>en-US</dc:language>
  <cp:lastModifiedBy>Васильева Н.А.</cp:lastModifiedBy>
  <cp:lastPrinted>2023-05-17T16:56:00Z</cp:lastPrinted>
  <dcterms:modified xsi:type="dcterms:W3CDTF">2023-10-31T06:54:00Z</dcterms:modified>
  <cp:revision>2</cp:revision>
  <dc:subject/>
  <dc:title>Проект</dc:title>
</cp:coreProperties>
</file>