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3 декабря 2022 года № 230 «О бюджете Марёвского муниципального округа на 2023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4 и 2025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(сентябрь 2023 года)</w:t>
      </w:r>
    </w:p>
    <w:p>
      <w:pPr>
        <w:pStyle w:val="TextBody"/>
        <w:spacing w:lineRule="auto" w:line="276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Марёвского муниципального округа от 23 декабря 2022 года № 230 «О бюджете Марёвского муниципального округа на 2023 год и на плановый период 2024 и 2025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ходы бюджета муниципального округа на 2023 год, за счёт безвозмездных поступлений на общую сумму 3 382,00 тыс. рублей, а именно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величены субсидии на софинансирование расходных обязательств, возникающих при реализации мероприятий муниципальных программ в области водоснабжения и водоотведения на сумму 4 241,00 тыс. рублей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меньшены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сумму 859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лановом периоде 2024-2025 годов основные характеристики бюджета муниципального округа по доходам не изме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азделу «Общегосударственные вопросы», бюджетные </w:t>
      </w:r>
      <w:r>
        <w:rPr>
          <w:bCs/>
          <w:sz w:val="28"/>
          <w:szCs w:val="28"/>
        </w:rPr>
        <w:t>ассигнования уменьшены на общую сумму 1 080,48261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 бюджетные ассигнования увеличены на сумму 10,00 тыс. рублей, на расходы на обеспечение функций органов местного самоуправ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Другие общегосударственные вопросы» бюджетные ассигнования уменьшены на общую сумму 1 090,48261 тыс. рублей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чреждению по обеспечению хозяйственного обслуживания бюджетные ассигнования увеличены на сумму 300,00 тыс. рублей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 реализацию прочих мероприятий непрограммных расходов бюджетные ассигнования уменьшены на сумму 1 390,4826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</w:rPr>
        <w:t xml:space="preserve">бюджетные </w:t>
      </w:r>
      <w:r>
        <w:rPr>
          <w:bCs/>
          <w:sz w:val="28"/>
          <w:szCs w:val="28"/>
        </w:rPr>
        <w:t>ассигнования увеличены на общую сумму 5 279,78261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оммунальное хозяйство» бюджетные ассигнования увеличены на сумму 4 609,7826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на реализацию мероприятий муниципальных программ в области водоснабжения и водоотведения на сумму 4 241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софинансирование мероприятий муниципальных программ в области водоснабжения и водоотведения на сумму 368,7826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бюджетные ассигнования перераспределены на сумму 240,0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на 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 бюджетные ассигнования уменьшены на сумму 6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на уличное освещение бюджетные ассигнования увеличены на сумму 24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борьбе с борщевиком Сосновского бюджетные ассигнования уменьшены на сумму 8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чие мероприятия по благоустройству бюджетные ассигнования уменьшены на сумму 100,0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подразделу «Другие вопросы в области жилищно-коммунального хозяйства» бюджетные ассигнования увеличены на 670,00 тыс. рублей, на вклад в имущество общества с ограниченной ответственностью «Марёвский водока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Образование» бюджетные </w:t>
      </w:r>
      <w:r>
        <w:rPr>
          <w:bCs/>
          <w:sz w:val="28"/>
          <w:szCs w:val="28"/>
        </w:rPr>
        <w:t>ассигнования увеличены на общую сумму 41,7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школьное образование» бюджетные ассигнования увеличены на сумму 9,288 тыс. рублей,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меньшены на сумму 164,287 тыс. рублей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бюджетные ассигнования уменьшены на сумму 9,288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меньшены на сумму 83,9992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меньшены на сумму 20,9998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расходы, производимые за счёт иных межбюджетных трансфертов из областного бюджета на первоочередные нужды бюджетные ассигнования уменьшены на сумму 50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полнительное образование детей» бюджетные ассигнования увеличены на сумму 196,69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учреждений дополнительного образования детей в сфере культуры бюджетные ассигнования увеличены на сумму 41,70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величены на сумму 83,9992 тыс.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бюджетные ассигнования увеличены на сумму 20,9998 тыс. 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сходы, производимые за счёт иных межбюджетных трансфертов из областного бюджета на первоочередные нужды бюджетные ассигнования увеличены на сумму 50,00 тыс.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разделу «Социальная политика» подразделу «Охрана семьи и детства» бюджетные ассигнован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областного бюджета уменьшены на сумму 859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лановом периоде 2024-2025 годов основные характеристики бюджета муниципального округа по расходам не изменяются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ефицит бюджета муниципального округа на 2023 год составляет 14946,84281 тыс. рублей, з</w:t>
      </w:r>
      <w:r>
        <w:rPr>
          <w:sz w:val="28"/>
          <w:szCs w:val="28"/>
        </w:rPr>
        <w:t>а счет неиспользованного остатка средств бюджета муниципального округа по состоянию на 1 января 2023 года</w:t>
      </w:r>
      <w:r>
        <w:rPr>
          <w:bCs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3-2025 годах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3 декабря 2022 года № 230 «О бюджете Марёвского муниципального округа на 2023 год и на плановый период 2024 и 2025 годов»</w:t>
      </w:r>
    </w:p>
    <w:p>
      <w:pPr>
        <w:pStyle w:val="Normal"/>
        <w:spacing w:before="0" w:after="0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3 декабря 2022 года № 230 «О бюджете Марёвского муниципального округа на 2023 год и на плановый период 2024 и 2025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программа Марёвского муниципального округа «Управление муниципальными финансами Марёвского муниципального округа на 2021-2026 годы»;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ёв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Муниципальная программа Марёвского муниципального округа «Комплексное развитие систем коммунальной инфраструктуры Марёвского муниципального округа на 2021-2026 годы»;</w:t>
      </w:r>
    </w:p>
    <w:p>
      <w:pPr>
        <w:pStyle w:val="ConsPlusNormal1"/>
        <w:spacing w:before="0" w:after="0"/>
        <w:contextualSpacing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Благоустройство территории Марёвского муниципального округа на 2021-2026 годы»</w:t>
      </w:r>
      <w:r>
        <w:rPr>
          <w:bCs/>
          <w:sz w:val="28"/>
          <w:szCs w:val="28"/>
        </w:rPr>
        <w:t>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09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709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22:00Z</dcterms:created>
  <dc:creator>Алексей Игнатьев</dc:creator>
  <dc:description/>
  <cp:keywords/>
  <dc:language>en-US</dc:language>
  <cp:lastModifiedBy>Ольга</cp:lastModifiedBy>
  <cp:lastPrinted>2023-03-23T08:49:00Z</cp:lastPrinted>
  <dcterms:modified xsi:type="dcterms:W3CDTF">2023-09-22T12:06:00Z</dcterms:modified>
  <cp:revision>13</cp:revision>
  <dc:subject/>
  <dc:title>ПОЯСНИТЕЛЬНАЯ ЗАПИСКА</dc:title>
</cp:coreProperties>
</file>