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       ноября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spacing w:lineRule="atLeast" w:line="3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33 429,25541» заменить цифрами «333 771,61540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48 376,09822» заменить цифрами «348 718,45821»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статье 7 цифры «274 232,33661» заменить цифрами «274 574,69660»;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>3) приложения 1-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spacing w:lineRule="atLeast" w:line="380"/>
        <w:ind w:left="624"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spacing w:lineRule="atLeast" w:line="3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spacing w:lineRule="atLeast" w:line="38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tLeast" w:line="3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spacing w:lineRule="atLeast" w:line="380"/>
        <w:jc w:val="both"/>
        <w:rPr/>
      </w:pPr>
      <w:r>
        <w:rPr>
          <w:b/>
          <w:sz w:val="28"/>
          <w:szCs w:val="28"/>
        </w:rPr>
        <w:t>муниципального округа   И.А. Рекечинский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1:31:00Z</dcterms:created>
  <dc:creator>Бойцова</dc:creator>
  <dc:description/>
  <cp:keywords/>
  <dc:language>en-US</dc:language>
  <cp:lastModifiedBy>Васильева Н.А.</cp:lastModifiedBy>
  <cp:lastPrinted>2023-11-27T09:09:00Z</cp:lastPrinted>
  <dcterms:modified xsi:type="dcterms:W3CDTF">2023-11-27T06:10:00Z</dcterms:modified>
  <cp:revision>3</cp:revision>
  <dc:subject/>
  <dc:title>Проект</dc:title>
</cp:coreProperties>
</file>