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Думы Марё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арёвского муниципального округа 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и на плановый период 2025 и 2026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Е РАСХОДЫ НА ОРГАНИЗАЦИЮ БЛАГОУСТРОЙ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РРИТОРИИ МУНИЦИПАЛЬНОГО ОКРУГА, В СООТВЕТСТВИИ С ПРАВИЛАМИ БЛАГОУСТРОЙСТВА ТЕРРИТОРИИ МУНИЦИПАЛЬНОГО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ОГО ОКРУГА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НА 2024 - 2026 ГОДЫ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жителе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жителя в год (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тыс. чел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тыс. чел. до 5 тыс. ч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тыс. чел. до 9 тыс. ч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9 тыс. че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50:00Z</dcterms:created>
  <dc:creator>Ольга</dc:creator>
  <dc:description/>
  <cp:keywords/>
  <dc:language>en-US</dc:language>
  <cp:lastModifiedBy>Ольга</cp:lastModifiedBy>
  <cp:lastPrinted>2022-11-04T15:25:00Z</cp:lastPrinted>
  <dcterms:modified xsi:type="dcterms:W3CDTF">2023-11-01T12:50:00Z</dcterms:modified>
  <cp:revision>2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