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арёвского муниципального округа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НОВГОРОД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ЫВАЕМЫЙ ПР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И ФОРМИРОВАНИИ ПОКАЗАТЕЛЕЙ МЕЖБЮДЖЕ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Й С БЮДЖЕТАМИ МУНИЦИПАЛЬНЫХ ОКРУГОВ, ГОРОДСКОГО ОКРУГА, ПОСЕЛЕНИЙ, НА 2024 - 202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муниципальных округов, поселений в соответствии с правилами благоустройства территории городского округа, муниципальных округов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 + С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на освещение улиц,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ТЭ x Кэл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расход электроэнергии на освещение улиц по муниципальным образ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 - тариф на электроэнерг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сходы на проведение мероприятий по уничтожению борщевика Сосновского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S * P *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засоренная борщевиком Сосновского, обработка которой относится к полномочиям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стоимость обработки 1 гектара химическим способом от борщевика Сосновско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 коэффициент корректировки площади, подлежащей обработке.</w:t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ПМФ x Скр x 12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47:00Z</dcterms:created>
  <dc:creator>tvcher_465</dc:creator>
  <dc:description/>
  <cp:keywords/>
  <dc:language>en-US</dc:language>
  <cp:lastModifiedBy>Ольга</cp:lastModifiedBy>
  <cp:lastPrinted>2022-11-04T15:21:00Z</cp:lastPrinted>
  <dcterms:modified xsi:type="dcterms:W3CDTF">2023-11-01T12:47:00Z</dcterms:modified>
  <cp:revision>2</cp:revision>
  <dc:subject/>
  <dc:title/>
</cp:coreProperties>
</file>