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/>
      </w:pPr>
      <w:r>
        <w:rPr/>
      </w:r>
    </w:p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  март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285 742,58338» заменить цифрами «301 551,329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298 339,15399» заменить цифрами «314 147,9005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статье 7 цифры «227 697,44458» заменить цифрами «243 506,1911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8 пункте 6 цифры «9 540,02760» заменить цифрами «16 491,1276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 статью 16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«Статья 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ативы средней стоимости проведения одного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ероприятия по захоронению (перезахоронению)   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станков погибших при защите Отечества в братское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общее) захоронение, средней стоимости провед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одного мероприятия по захоронению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перезахоронению) останков погибших при защите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течества в одиночное захоронение, средней стоимости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затрат на захоронение (перезахоронение) останков 1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гибшего при защите Отечества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Принять к сведению, установленные нормативы средней стоимости проведения одного мероприятия по захоронению (перезахоронению) останков погибших при защите Оте</w:t>
        <w:softHyphen/>
        <w:t>чества в братское (общее) захоронение, средней стоимости проведения одного мероприятия по захоронению                      (перезахоронению) останков погибших при защите Отечества в одиночное захоронение, средней стоимости затрат на захоронение (перезахоронение) останков 1 погибшего при защите Отечества, учитываемые при формировании показа</w:t>
        <w:softHyphen/>
        <w:t>телей межбюджетных отношений с бюджетами муниципальных районов, муниципальных округов и городского округа на 2023 год и на плановый период 2024 и 2025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2613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средней стоимости проведения одного мероприятия по захоронению (перезахоронению) останков погибших при защите Отечества в братское (общее) захорон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рматив средней стоимости проведения одного мероприятия по захоронению (перезахоронению) останков погибших при защите Отечества в одиночное  захоронен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средней стоимости затрат на захоронение </w:t>
              <w:br/>
              <w:t>(перезахоронение) останков 1 погибшего при защите Отечест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,0»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5) приложения 1 и 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аздел 3 приложения 15 к решению Думы Марёвского муниципального округа «О бюджете Марёвского муниципального округа на 2023 год и на плановый период 2024 и 2025 годов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Раздел 3.</w:t>
        <w:tab/>
        <w:t xml:space="preserve">Областные нормативы финансирования мер социальной поддержки обучающих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10"/>
        <w:gridCol w:w="851"/>
        <w:gridCol w:w="992"/>
        <w:gridCol w:w="709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006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Едино</w:t>
              <w:softHyphen/>
              <w:t xml:space="preserve">временная </w:t>
            </w:r>
            <w:r>
              <w:rPr>
                <w:spacing w:val="-4"/>
                <w:sz w:val="24"/>
                <w:szCs w:val="24"/>
                <w:lang w:eastAsia="ru-RU"/>
              </w:rPr>
              <w:t>выплата на содер</w:t>
              <w:softHyphen/>
              <w:t>жание (руб-ле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е</w:t>
              <w:softHyphen/>
              <w:t xml:space="preserve">дикаменты 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ри выпуске из образовательных </w:t>
              <w:br/>
              <w:t>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</w:t>
              <w:softHyphen/>
              <w:t>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</w:t>
              <w:softHyphen/>
              <w:t>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особие на детей малоимущих студенческих семей (рублей в учебный </w:t>
              <w:br/>
              <w:t>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Компенсация затрат родителей (законных представителей) детей-инвалидов на организацию обучения </w:t>
              <w:br/>
              <w:t xml:space="preserve">по основным общеобразовательным </w:t>
              <w:br/>
              <w:t xml:space="preserve">программам </w:t>
              <w:br/>
              <w:t xml:space="preserve">на дому </w:t>
              <w:br/>
              <w:t>(рублей 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0"/>
        <w:ind w:left="-57" w:right="-57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10"/>
        <w:gridCol w:w="851"/>
        <w:gridCol w:w="992"/>
        <w:gridCol w:w="709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учающийся с ОВЗ, который 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учающийся из семьи, имеющих трех и более несовершеннолетни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обучающийся муниципальных организаций из числа </w:t>
              <w:br/>
              <w:t xml:space="preserve">детей-инвалидов, </w:t>
              <w:br/>
              <w:t xml:space="preserve">детей-сирот и детей, оставшихся без попечения родителей, </w:t>
              <w:br/>
              <w:t xml:space="preserve">а также детей с туберкулезной интоксикаци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120" w:after="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государственных </w:t>
              <w:br/>
              <w:t xml:space="preserve">организаций из числа детей-инвалидов, детей-сирот и детей, оставшихся без попечения родителей, </w:t>
              <w:br/>
              <w:t>а также детей с туберкулезной интоксик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/>
            </w:pPr>
            <w:r>
              <w:rPr>
                <w:sz w:val="24"/>
                <w:szCs w:val="24"/>
              </w:rPr>
              <w:t xml:space="preserve">1 ребенок-инвалид обучающийся по </w:t>
              <w:br/>
              <w:t>основным общеобразовательным программам на д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63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мес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69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0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12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-  4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6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ая мес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-  6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/>
            </w:pPr>
            <w:r>
              <w:rPr>
                <w:sz w:val="24"/>
                <w:szCs w:val="24"/>
              </w:rPr>
              <w:t>90322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-  9 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8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 11 клас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4</w:t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2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>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>Образовательные организации, реализующие основные общеобразовательные программы,</w:t>
            </w:r>
            <w:r>
              <w:rPr>
                <w:iCs/>
                <w:sz w:val="24"/>
                <w:szCs w:val="24"/>
              </w:rPr>
              <w:t xml:space="preserve"> </w:t>
              <w:br/>
              <w:t>организации</w:t>
            </w:r>
            <w:r>
              <w:rPr>
                <w:sz w:val="24"/>
                <w:szCs w:val="24"/>
              </w:rPr>
              <w:t xml:space="preserve">, </w:t>
              <w:br/>
              <w:t xml:space="preserve">осуществляющие </w:t>
              <w:br/>
              <w:t xml:space="preserve">образовательную </w:t>
              <w:br/>
              <w:t xml:space="preserve">деятельность по адаптированным </w:t>
              <w:br/>
              <w:t>образовательным программам начального общего, основного общего, сред</w:t>
              <w:softHyphen/>
              <w:t>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с ОВЗ, который </w:t>
              <w:br/>
              <w:t>обучается без проживания, по программам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с ОВЗ, который </w:t>
              <w:br/>
              <w:t>обучается без проживания, (за исключе</w:t>
              <w:softHyphen/>
              <w:t xml:space="preserve">нием обучающихся </w:t>
              <w:br/>
              <w:t>по программам начального обще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лицо из числа </w:t>
              <w:br/>
              <w:t xml:space="preserve">детей-сирот и детей, оставшихся без попечения родителей, </w:t>
              <w:br/>
              <w:t xml:space="preserve">лицо, потерявшее </w:t>
              <w:br/>
              <w:t xml:space="preserve">в период обучения обоих родителей или единственного родителя, обучающееся </w:t>
              <w:br/>
              <w:t>по образовательным программам основного общего, среднего общего образ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лицо из числа </w:t>
              <w:br/>
              <w:t xml:space="preserve">детей-сирот и детей, оставшихся без </w:t>
            </w:r>
            <w:r>
              <w:rPr>
                <w:spacing w:val="-4"/>
                <w:sz w:val="24"/>
                <w:szCs w:val="24"/>
              </w:rPr>
              <w:t xml:space="preserve">попечения родителей, лицо, </w:t>
            </w:r>
            <w:r>
              <w:rPr>
                <w:sz w:val="24"/>
                <w:szCs w:val="24"/>
              </w:rPr>
              <w:t>потерявшее в период обучения обоих родителей или единственного р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80" w:after="40"/>
              <w:rPr/>
            </w:pPr>
            <w:r>
              <w:rPr>
                <w:sz w:val="24"/>
                <w:szCs w:val="24"/>
              </w:rPr>
              <w:t>1 ребенок-сирота, ребенок, оставшийся без попечения роди-телей, лицо из числа детей-сирот и детей, оставшихся без по-печения родителей, выпускник муни-ципальных обще-образовательных организаций (за исключением лиц, продолжающих обучение по имею-щим государствен-ную аккредитацию образовательным программам по очной фор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 обучающийся, проживающий </w:t>
              <w:br/>
              <w:t xml:space="preserve">в организации, </w:t>
              <w:br/>
              <w:t>за исключением обучающихся,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hanging="0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Общеобразовательные 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, </w:t>
            </w:r>
            <w:r>
              <w:rPr>
                <w:spacing w:val="-6"/>
                <w:sz w:val="24"/>
                <w:szCs w:val="24"/>
              </w:rPr>
              <w:t>реализующие</w:t>
            </w:r>
            <w:r>
              <w:rPr>
                <w:spacing w:val="-4"/>
                <w:sz w:val="24"/>
                <w:szCs w:val="24"/>
              </w:rPr>
              <w:t xml:space="preserve"> основные общеобразовательные программы,</w:t>
            </w:r>
            <w:r>
              <w:rPr>
                <w:iCs/>
                <w:spacing w:val="-4"/>
                <w:sz w:val="24"/>
                <w:szCs w:val="24"/>
              </w:rPr>
              <w:t xml:space="preserve"> организации</w:t>
            </w:r>
            <w:r>
              <w:rPr>
                <w:spacing w:val="-4"/>
                <w:sz w:val="24"/>
                <w:szCs w:val="24"/>
              </w:rPr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</w:t>
              <w:br/>
              <w:t xml:space="preserve">образования, </w:t>
            </w:r>
            <w:r>
              <w:rPr>
                <w:bCs/>
                <w:spacing w:val="-4"/>
                <w:sz w:val="24"/>
                <w:szCs w:val="24"/>
              </w:rPr>
              <w:t>имеющие интерн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обучающийся, проживающий </w:t>
              <w:br/>
              <w:t>в орган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с наименованием  «спортивная  школа-интерн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ребенок-сирота, </w:t>
              <w:br/>
              <w:t>ребенок, оставшийся без попечения родителе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20" w:before="80" w:after="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Организации с наиме</w:t>
              <w:softHyphen/>
              <w:t>нование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4"/>
                <w:sz w:val="24"/>
                <w:szCs w:val="24"/>
              </w:rPr>
              <w:t>«интернат»,</w:t>
            </w:r>
            <w:r>
              <w:rPr>
                <w:bCs/>
                <w:sz w:val="24"/>
                <w:szCs w:val="24"/>
              </w:rPr>
              <w:t xml:space="preserve"> организации для </w:t>
              <w:br/>
              <w:t>детей-сирот и детей, оставшихся без попечения р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ключением детей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/>
            </w:pPr>
            <w:r>
              <w:rPr>
                <w:spacing w:val="-10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, </w:t>
              <w:br/>
              <w:t xml:space="preserve">проживающий </w:t>
              <w:br/>
              <w:t>в организаци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>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 xml:space="preserve">обучающихся с ОВЗ, обучающихся из числа инвалидов, детей-сирот и детей, оставшихся без попе-чения родителей, лиц из их числа) по про-граммам подготовки квалифицированных рабочих, </w:t>
            </w:r>
            <w:r>
              <w:rPr>
                <w:spacing w:val="-6"/>
                <w:sz w:val="24"/>
                <w:szCs w:val="24"/>
              </w:rPr>
              <w:t>служащих, по программа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подго-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>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(за исключением </w:t>
              <w:br/>
              <w:t xml:space="preserve">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</w:t>
            </w:r>
            <w:r>
              <w:rPr>
                <w:spacing w:val="-6"/>
                <w:sz w:val="24"/>
                <w:szCs w:val="24"/>
              </w:rPr>
              <w:t>служащих, по програм</w:t>
              <w:softHyphen/>
              <w:t>мам подготовки специалистов среднего зв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ые образовательные </w:t>
              <w:br/>
              <w:t>организации</w:t>
            </w:r>
          </w:p>
          <w:p>
            <w:pPr>
              <w:pStyle w:val="Normal"/>
              <w:autoSpaceDE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с ОВЗ, который </w:t>
              <w:br/>
              <w:t>обучается без про</w:t>
              <w:softHyphen/>
              <w:t xml:space="preserve">живания </w:t>
            </w:r>
          </w:p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из числа инвалидов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 xml:space="preserve">из числа инвалидов (за исключением </w:t>
              <w:br/>
              <w:t xml:space="preserve">инвалидо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из числа детей-сирот и детей, оставшихся без попечения родителей, лица из их числа и лица, потерявшие </w:t>
              <w:br/>
              <w:t>в период обучения обоих или единственного родителя</w:t>
            </w:r>
            <w:r>
              <w:rPr>
                <w:sz w:val="24"/>
                <w:szCs w:val="24"/>
                <w:vertAlign w:val="superscript"/>
              </w:rPr>
              <w:t xml:space="preserve"> 4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ключением </w:t>
              <w:br/>
              <w:t>обучающихся с 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ОВ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 </w:t>
              <w:br/>
              <w:t>из числа детей-сирот и детей, оставшихся без попечения родителей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исключением </w:t>
              <w:br/>
              <w:t>обучающихся с ОВЗ</w:t>
            </w:r>
          </w:p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ВЗ, который </w:t>
              <w:br/>
              <w:t>обучается без про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ВЗ, проживающий в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5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3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80" w:after="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 обучающийся, </w:t>
              <w:br/>
              <w:t>имеющий право на получение государст</w:t>
              <w:softHyphen/>
              <w:t xml:space="preserve">венной социальной стипендии в соответствии с Постановлением Правительства </w:t>
            </w:r>
            <w:r>
              <w:rPr>
                <w:spacing w:val="-4"/>
                <w:sz w:val="24"/>
                <w:szCs w:val="24"/>
              </w:rPr>
              <w:t>Новгородской области</w:t>
            </w:r>
            <w:r>
              <w:rPr>
                <w:sz w:val="24"/>
                <w:szCs w:val="24"/>
              </w:rPr>
              <w:t xml:space="preserve"> от 20.03.2014 № 181 (за исключением получающих социальную стипендию по иным основа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20" w:before="8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енок в малоимущей студенческой сем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exact" w:line="220" w:before="2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80" w:after="0"/>
        <w:ind w:right="-145" w:hanging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5</w:t>
      </w:r>
      <w:r>
        <w:rPr/>
        <w:t xml:space="preserve"> -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6</w:t>
      </w:r>
      <w:r>
        <w:rPr/>
        <w:t xml:space="preserve"> - до 01 сентября 2023 года;</w:t>
      </w:r>
    </w:p>
    <w:p>
      <w:pPr>
        <w:pStyle w:val="Header"/>
        <w:spacing w:lineRule="exact" w:line="220" w:before="80" w:after="0"/>
        <w:rPr/>
      </w:pPr>
      <w:r>
        <w:rPr>
          <w:vertAlign w:val="superscript"/>
        </w:rPr>
        <w:t>7</w:t>
      </w:r>
      <w:r>
        <w:rPr/>
        <w:t xml:space="preserve"> - с 01 сентября 2023 года.</w:t>
      </w:r>
      <w:r>
        <w:rPr>
          <w:sz w:val="28"/>
          <w:szCs w:val="28"/>
        </w:rPr>
        <w:t>»;</w:t>
      </w:r>
    </w:p>
    <w:p>
      <w:pPr>
        <w:sectPr>
          <w:type w:val="nextPage"/>
          <w:pgSz w:orient="landscape" w:w="16838" w:h="11906"/>
          <w:pgMar w:left="624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60"/>
        <w:ind w:firstLine="851"/>
        <w:jc w:val="both"/>
        <w:rPr>
          <w:bCs/>
          <w:spacing w:val="2"/>
          <w:sz w:val="28"/>
          <w:szCs w:val="28"/>
          <w:lang w:bidi="ru-RU"/>
        </w:rPr>
      </w:pPr>
      <w:r>
        <w:rPr>
          <w:bCs/>
          <w:spacing w:val="2"/>
          <w:sz w:val="28"/>
          <w:szCs w:val="28"/>
          <w:lang w:bidi="ru-RU"/>
        </w:rPr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58:00Z</dcterms:created>
  <dc:creator>Бойцова</dc:creator>
  <dc:description/>
  <cp:keywords/>
  <dc:language>en-US</dc:language>
  <cp:lastModifiedBy>Васильева Н.А.</cp:lastModifiedBy>
  <cp:lastPrinted>2023-03-20T14:30:00Z</cp:lastPrinted>
  <dcterms:modified xsi:type="dcterms:W3CDTF">2023-03-20T11:32:00Z</dcterms:modified>
  <cp:revision>16</cp:revision>
  <dc:subject/>
  <dc:title>Проект</dc:title>
</cp:coreProperties>
</file>