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/>
      </w:pPr>
      <w:r>
        <w:rPr/>
      </w:r>
    </w:p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________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84 775,30157» заменить цифрами «285 742,5833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88 871,87218» заменить цифрами «298 339,1539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4 096,57061» заменить цифрами «12 596,5706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статье 7 цифры «227 596,14458» заменить цифрами «227 697,4445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 и 2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39:00Z</dcterms:created>
  <dc:creator>Бойцова</dc:creator>
  <dc:description/>
  <cp:keywords/>
  <dc:language>en-US</dc:language>
  <cp:lastModifiedBy>Васильева Н.А.</cp:lastModifiedBy>
  <cp:lastPrinted>2023-02-17T11:03:00Z</cp:lastPrinted>
  <dcterms:modified xsi:type="dcterms:W3CDTF">2023-02-17T08:04:00Z</dcterms:modified>
  <cp:revision>6</cp:revision>
  <dc:subject/>
  <dc:title>Проект</dc:title>
</cp:coreProperties>
</file>