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Думы Марёвского                                           </w:t>
        <w:tab/>
        <w:tab/>
        <w:t xml:space="preserve">                          муниципального округ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рё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за 202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лиц, замещающих муниципальные должности, муниципальных служащих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рёвского муниципального округа, работников муниципальных учреждений Марёвского муниципального округа и затра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х денежное содержание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3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муниципальных служащих органов местного самоуправления Марёвского муниципального округа, человек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45,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служащих органов местного самоуправления Марёвского муниципального округа, человек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4,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реждений Марёвского муниципального округа, человек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347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51:00Z</dcterms:created>
  <dc:creator>user</dc:creator>
  <dc:description/>
  <cp:keywords/>
  <dc:language>en-US</dc:language>
  <cp:lastModifiedBy>Ольга</cp:lastModifiedBy>
  <cp:lastPrinted>2023-03-13T16:50:00Z</cp:lastPrinted>
  <dcterms:modified xsi:type="dcterms:W3CDTF">2023-03-13T13:51:00Z</dcterms:modified>
  <cp:revision>2</cp:revision>
  <dc:subject/>
  <dc:title/>
</cp:coreProperties>
</file>