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4 год и на плановый период 2025 и 2026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4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4 год </w:t>
      </w:r>
      <w:r>
        <w:rPr>
          <w:bCs/>
          <w:lang w:val="ru-RU"/>
        </w:rPr>
        <w:t>в сумме 205 830,67473 тыс. рублей, на 2025 год в сумме 180 745,14905 тыс. рублей, на 2026 год – 181 115,25972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 xml:space="preserve">ходя из данных представленных главными администраторами доходов бюджета округа, </w:t>
      </w:r>
      <w:r>
        <w:rPr>
          <w:bCs/>
          <w:sz w:val="28"/>
        </w:rPr>
        <w:t>налоговые и неналоговые доходы бюджета составят на 2024 год -  63 726,20 тыс. рублей, на 2025 год – 67 235,40 тыс. рублей, на 2026 год – 69 422,1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42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blHeader w:val="true"/>
          <w:trHeight w:val="26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26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35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22,1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45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 88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6 945,7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51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1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68,40</w:t>
            </w:r>
          </w:p>
        </w:tc>
      </w:tr>
      <w:tr>
        <w:trPr>
          <w:trHeight w:val="90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1,3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8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2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5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 476,4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-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6,0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0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Поступление доходов от уплаты акцизов на нефтепродукты в 2024 году прогнозируется в размере 4 058,40 тыс. рублей, на 2025 год – 4 265,20 тыс. рублей, на 2026 год – 4 371,30 тыс. рубл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Доходы от уплаты акцизов зачисляются в бюджет округа для формирования муниципальных дорожных фон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Нормативы отчислений в бюджет муниципального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4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142 104,47473 </w:t>
      </w:r>
      <w:r>
        <w:rPr>
          <w:bCs/>
        </w:rPr>
        <w:t>тыс. рублей, на 202</w:t>
      </w:r>
      <w:r>
        <w:rPr>
          <w:bCs/>
          <w:lang w:val="ru-RU"/>
        </w:rPr>
        <w:t>5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113 509,74905 тыс. </w:t>
      </w:r>
      <w:r>
        <w:rPr>
          <w:bCs/>
        </w:rPr>
        <w:t>рублей, на 202</w:t>
      </w:r>
      <w:r>
        <w:rPr>
          <w:bCs/>
          <w:lang w:val="ru-RU"/>
        </w:rPr>
        <w:t>6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111 693,15972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104,47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 509,74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93,15972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</w:rPr>
              <w:t>Безвозмездные поступле-ния из областного бюд-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104,47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 509,74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93,159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0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7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40,8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82,67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42,74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96,559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 65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 65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90,8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4 году структура безвозмездных поступлений из областного бюджета выглядит следующим образом: дотации из областного бюджета – 50,1%, субсидии – 19,2%, субвенции – 27,9%, иные </w:t>
      </w:r>
      <w:r>
        <w:rPr>
          <w:bCs/>
          <w:color w:val="000000"/>
          <w:sz w:val="28"/>
          <w:szCs w:val="28"/>
        </w:rPr>
        <w:t>межбюджетные трансферты – 2,8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4 году – 71 204,30 тыс. рублей, в 2025 году – 45 749,40 тыс. рублей, в 2026 году – 43 940,8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4 год – 27 282,67473 тыс. рублей, 2025 год – 24 142,74905 тыс. рублей, 2026 год – 24 096,55672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4 году в размере 1 655,775 тыс. рублей, в 2025 году – 1 615,383 тыс. рублей, в 2026 году – 1 574,595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4 году в размере 328,52773 тыс. рублей, в 2025 году – 341,86605 тыс. рублей, в 2026 году – 336,46472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 формирования современной городской среды</w:t>
      </w:r>
      <w:r>
        <w:rPr/>
        <w:t xml:space="preserve"> </w:t>
      </w:r>
      <w:r>
        <w:rPr>
          <w:color w:val="000000"/>
          <w:sz w:val="28"/>
          <w:szCs w:val="28"/>
        </w:rPr>
        <w:t>в 2024 году 574,8720 тыс. рублей, в 2025 – 2026 годах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4 году в размере 4 614,00 тыс. рублей, в 2025 году и в 2026 году размере 3 076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4,4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4-2026 годах в размере 1 355,1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4-2026 годах в размере 17 750,0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4 год в размере 1 000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4 год – 3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52,50 тыс. рублей, 2025 год – 39 652,60 тыс. рублей, 2026 год – 39 690,8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292,2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519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размере 29 135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801,9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2 538,4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18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47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в области увековечения памяти погибших при защите Отечества </w:t>
      </w:r>
      <w:r>
        <w:rPr>
          <w:color w:val="000000"/>
          <w:sz w:val="28"/>
          <w:szCs w:val="28"/>
        </w:rPr>
        <w:t>в размере 462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18,70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, а также погибших (умерших) граждан, сотрудников; граждан, сотрудников, ставших инвалидами </w:t>
      </w:r>
      <w:r>
        <w:rPr>
          <w:color w:val="000000"/>
          <w:sz w:val="28"/>
          <w:szCs w:val="28"/>
        </w:rPr>
        <w:t>в размере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 в 2022-2025 годах, </w:t>
      </w:r>
      <w:r>
        <w:rPr>
          <w:color w:val="000000"/>
          <w:sz w:val="28"/>
          <w:szCs w:val="28"/>
        </w:rPr>
        <w:t>в размере 387,6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в размере 1 554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х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438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1 029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color w:val="000000"/>
          <w:sz w:val="28"/>
          <w:szCs w:val="28"/>
        </w:rPr>
        <w:t xml:space="preserve"> в размере 266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в размере 2,80 тыс. рублей, в 2025 году – 2,90 тыс. рублей, в 2026 году – 41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  <w:r>
        <w:rPr>
          <w:color w:val="000000"/>
          <w:sz w:val="28"/>
          <w:szCs w:val="28"/>
        </w:rPr>
        <w:t>в размере 1 874,90 тыс. рублей ежегод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в 2024 – 2026 годах составят 3 965,000 тыс. рублей ежегодно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10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размере 30,00 тыс. рублей ежегод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3 727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</w:t>
      </w:r>
      <w:r>
        <w:rPr>
          <w:bCs/>
          <w:sz w:val="28"/>
          <w:szCs w:val="28"/>
        </w:rPr>
        <w:t>в размере 108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4 год запланирован в сумме 205 830,67473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5 год – 180 745,14905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2 900,00  тыс. рублей и на 2026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81 115,25972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5 700,0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1) при расчете объемов бюджетных ассигнований на 2024 год в качестве «базовых» приняты бюджетные ассигнования на 2023 год, установленные решением Думы Марёвского муниципального округа от 23.12.2022 № 230 «О бюджете Марёвского муниципального округа на 2023 год и на плановый период 2024 и 2025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4 год и на плановый период 2025 и 2026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проиндексированы размеры отдельных мер социальной поддержки граждан на 4,5%, а именно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118"/>
        <w:gridCol w:w="1417"/>
        <w:gridCol w:w="1418"/>
        <w:gridCol w:w="851"/>
      </w:tblGrid>
      <w:tr>
        <w:trPr>
          <w:trHeight w:val="27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, категория получа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</w:tc>
      </w:tr>
      <w:tr>
        <w:trPr>
          <w:trHeight w:val="51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денежная выплата (ЕДВ)  ветеранам труд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областной закон от 11.11.2005 № 557-ОЗ «О мерах социальной поддержки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6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труженикам ты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99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реабилитированным и репрессированным лица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ветеранам труда Новгор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8.09.2006 № 710-ОЗ «О ветеранах труда Нов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инвалидам вследствие военной травмы, полученной при прохождении службы по призыву в Афганистане или на территории Северо-Кавказского реги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6.02.2004 № 250-ОЗ «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-Кавказского реги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9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 ремонту жилых помещ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усыновлении (удочерении) детей-сирот детей, оставшихся без попечения родителе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38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иемной семье, семьям опекунов  на содержание подопечных дет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8958,0 руб., ребенка с ОВЗ, ребенка инвалида – 10749,0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9361,0 руб., ребенка с ОВЗ, ребенка инвалида – 11233,0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 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4 года в Российской Федерации минимального размера оплаты труда (далее МРОТ) в размере 19242 рубля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муниципальных учреждений, не попадающих под действие Указов Президента РФ № 597, № 761, № 1688, с 01 января 2024 года на 2% и с 1 октября 2024 года на 4,5%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7) бюджетные ассигнования на оплату коммунальных услуг муниципальными учреждениями в 2024 году предусмотрены исходя из прогнозируемых расходов 2023 года, прогнозируемого </w:t>
      </w:r>
      <w:r>
        <w:rPr>
          <w:color w:val="000000"/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 xml:space="preserve">расходы на питание </w:t>
      </w:r>
      <w:r>
        <w:rPr>
          <w:bCs/>
          <w:sz w:val="28"/>
          <w:szCs w:val="28"/>
        </w:rPr>
        <w:t>проиндексированы с 1 января 2024 года</w:t>
      </w:r>
      <w:r>
        <w:rPr>
          <w:sz w:val="28"/>
          <w:szCs w:val="28"/>
        </w:rPr>
        <w:t xml:space="preserve"> на 4,5%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9) увеличены нормативы финансирования </w:t>
      </w:r>
      <w:r>
        <w:rPr>
          <w:color w:val="000000"/>
          <w:spacing w:val="-2"/>
          <w:sz w:val="28"/>
          <w:szCs w:val="28"/>
        </w:rPr>
        <w:t>расходов по выплате вознаграждения, причитающегося приемному родителю на 4,5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5-2026 годов запланированы на уровне рассчитанных ассигнований на 2024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4 год и на плановый период 2025-2026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559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54,77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1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Федеральный закон от 06.10.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2.03.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18.07.2023 № 307 «Об утверждении Порядка использования бюджетных ассигнований резервного фонда Администрации Марёв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0.2022 № 220 «Об утверждении Положения об оплате труда и материальном стимулировании лиц, замещающих должности, муниципальных служащих и служащих в органах местного самоуправления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54,7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15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2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2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5,2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7,6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</w:t>
      </w:r>
      <w:r>
        <w:rPr>
          <w:lang w:val="ru-RU"/>
        </w:rPr>
        <w:t xml:space="preserve">1 978,5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 xml:space="preserve">4- 2026 годах в размере 30 966,00 </w:t>
      </w:r>
      <w:r>
        <w:rPr/>
        <w:t>тыс. рублей</w:t>
      </w:r>
      <w:r>
        <w:rPr>
          <w:lang w:val="ru-RU"/>
        </w:rPr>
        <w:t xml:space="preserve">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538,40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257,30 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564,30 тыс. </w:t>
      </w:r>
      <w:r>
        <w:rPr>
          <w:szCs w:val="28"/>
        </w:rPr>
        <w:t>рублей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2,80 </w:t>
      </w:r>
      <w:r>
        <w:rPr/>
        <w:t>тыс. рублей,  в 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 xml:space="preserve">2,90 </w:t>
      </w:r>
      <w:r>
        <w:rPr/>
        <w:t>тыс. рублей, в 202</w:t>
      </w:r>
      <w:r>
        <w:rPr>
          <w:lang w:val="ru-RU"/>
        </w:rPr>
        <w:t>6</w:t>
      </w:r>
      <w:r>
        <w:rPr/>
        <w:t xml:space="preserve"> году – </w:t>
      </w:r>
      <w:r>
        <w:rPr>
          <w:lang w:val="ru-RU"/>
        </w:rPr>
        <w:t xml:space="preserve">41,10 </w:t>
      </w:r>
      <w:r>
        <w:rPr/>
        <w:t>тыс. рублей;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- 2026 годы</w:t>
      </w:r>
      <w:r>
        <w:rPr/>
        <w:t xml:space="preserve"> в сумме – </w:t>
      </w:r>
      <w:r>
        <w:rPr>
          <w:lang w:val="ru-RU"/>
        </w:rPr>
        <w:t xml:space="preserve">4 257,3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4 – 2026 годы </w:t>
      </w:r>
      <w:r>
        <w:rPr/>
        <w:t xml:space="preserve">в сумме – </w:t>
      </w:r>
      <w:r>
        <w:rPr>
          <w:lang w:val="ru-RU"/>
        </w:rPr>
        <w:t>1 534,90 т</w:t>
      </w:r>
      <w:r>
        <w:rPr/>
        <w:t>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Расходы на резервный фонд учтены 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в сумме 50,00 тыс. рублей (ежегодно)</w:t>
      </w:r>
      <w:r>
        <w:rPr>
          <w:lang w:val="ru-RU"/>
        </w:rPr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 xml:space="preserve">10,0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4 год в сумме 5 900,00 тыс. рублей, на 2025 – 2026 годы в сумме 4 425,9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117,7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старостам населенных пунктов муниципального округа, связанных с осуществлением полномочий старосты, в 2024 - 2026 годах в сумме 7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рочих мероприятий непрограммных расходов на 2024 год в размере 7 503,57533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>
          <w:bCs/>
        </w:rPr>
      </w:pPr>
      <w:r>
        <w:rPr/>
        <w:t xml:space="preserve">Расходы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ab/>
        <w:tab/>
        <w:tab/>
        <w:tab/>
        <w:tab/>
        <w:t xml:space="preserve">                  </w:t>
      </w:r>
      <w:r>
        <w:rPr/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</w:t>
      </w:r>
      <w:r>
        <w:rPr>
          <w:b w:val="false"/>
          <w:bCs w:val="false"/>
          <w:sz w:val="28"/>
          <w:szCs w:val="28"/>
          <w:lang w:val="ru-RU"/>
        </w:rPr>
        <w:t>1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ru-RU"/>
        </w:rPr>
        <w:t>01</w:t>
      </w:r>
      <w:r>
        <w:rPr>
          <w:b w:val="false"/>
          <w:bCs w:val="false"/>
          <w:sz w:val="28"/>
          <w:szCs w:val="28"/>
        </w:rPr>
        <w:t>.20</w:t>
      </w:r>
      <w:r>
        <w:rPr>
          <w:b w:val="false"/>
          <w:bCs w:val="false"/>
          <w:sz w:val="28"/>
          <w:szCs w:val="28"/>
          <w:lang w:val="ru-RU"/>
        </w:rPr>
        <w:t>23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«Об утверждении Положения </w:t>
      </w:r>
      <w:r>
        <w:rPr>
          <w:b w:val="false"/>
          <w:bCs w:val="false"/>
          <w:sz w:val="28"/>
          <w:szCs w:val="28"/>
          <w:lang w:val="ru-RU"/>
        </w:rPr>
        <w:t>о е</w:t>
      </w:r>
      <w:r>
        <w:rPr>
          <w:b w:val="false"/>
          <w:bCs w:val="false"/>
          <w:sz w:val="28"/>
          <w:szCs w:val="28"/>
        </w:rPr>
        <w:t xml:space="preserve">диной </w:t>
      </w:r>
      <w:r>
        <w:rPr>
          <w:b w:val="false"/>
          <w:sz w:val="28"/>
          <w:szCs w:val="28"/>
        </w:rPr>
        <w:t xml:space="preserve">дежурно-диспетчерской службе Марёв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>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2 370,5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4 году 20,00 тыс. рублей, в 2025-2026 годах по 10,00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мероприятия по техническому обслуживанию системы оповещения</w:t>
      </w:r>
      <w:r>
        <w:rPr>
          <w:szCs w:val="28"/>
          <w:lang w:val="ru-RU"/>
        </w:rPr>
        <w:t xml:space="preserve">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99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4-2026 годах по 130,4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в 2024 году – 936,00 тыс. рублей, в 2025 году – 916,00 тыс. рублей, в 2026 году – 916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4 году 30,00 тыс. рублей, в 2025-2026 годах 10,0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8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8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/>
      </w:pPr>
      <w:r>
        <w:rPr>
          <w:bCs/>
          <w:iCs/>
        </w:rPr>
        <w:t xml:space="preserve">Расходы из бюджета </w:t>
      </w:r>
      <w:r>
        <w:rPr/>
        <w:t xml:space="preserve">муниципального </w:t>
      </w:r>
      <w:r>
        <w:rPr>
          <w:lang w:val="ru-RU"/>
        </w:rPr>
        <w:t xml:space="preserve">округа </w:t>
      </w:r>
      <w:r>
        <w:rPr/>
        <w:t>на  национальную экономику характеризуются следующими данными:</w:t>
        <w:tab/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8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8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7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18,70 </w:t>
      </w:r>
      <w:r>
        <w:rPr>
          <w:szCs w:val="28"/>
        </w:rPr>
        <w:t>тыс. рублей ежегодно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драздел «Транспорт»</w:t>
      </w:r>
    </w:p>
    <w:p>
      <w:pPr>
        <w:pStyle w:val="TextBody"/>
        <w:jc w:val="both"/>
        <w:rPr>
          <w:lang w:val="ru-RU"/>
        </w:rPr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 в сумме </w:t>
      </w:r>
      <w:r>
        <w:rPr>
          <w:lang w:val="ru-RU"/>
        </w:rPr>
        <w:t xml:space="preserve">2 527,2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4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8 672,4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 xml:space="preserve">5 </w:t>
      </w:r>
      <w:r>
        <w:rPr>
          <w:spacing w:val="-4"/>
          <w:szCs w:val="28"/>
        </w:rPr>
        <w:t xml:space="preserve">году – </w:t>
      </w:r>
      <w:r>
        <w:rPr>
          <w:spacing w:val="-4"/>
          <w:szCs w:val="28"/>
          <w:lang w:val="ru-RU"/>
        </w:rPr>
        <w:t>7 341,20 тыс</w:t>
      </w:r>
      <w:r>
        <w:rPr>
          <w:spacing w:val="-4"/>
          <w:szCs w:val="28"/>
        </w:rPr>
        <w:t>. рублей,  в 202</w:t>
      </w:r>
      <w:r>
        <w:rPr>
          <w:spacing w:val="-4"/>
          <w:szCs w:val="28"/>
          <w:lang w:val="ru-RU"/>
        </w:rPr>
        <w:t>6</w:t>
      </w:r>
      <w:r>
        <w:rPr>
          <w:spacing w:val="-4"/>
          <w:szCs w:val="28"/>
        </w:rPr>
        <w:t xml:space="preserve"> году –</w:t>
      </w:r>
      <w:r>
        <w:rPr>
          <w:spacing w:val="-4"/>
          <w:szCs w:val="28"/>
          <w:lang w:val="ru-RU"/>
        </w:rPr>
        <w:t xml:space="preserve"> 7 447,3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4 году в размере 4 614,00 тыс. рублей, в 2025-2026 годах 3 076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4 году учтены в сумме – 4 058,40 тыс. рублей, в 2025 году – 4 265,20 тыс. рублей, в 2026 году 4 371,3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ментов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4 году - 500,00  тыс. рублей, в 2025-2026 годах  – 100,00 тыс. рублей ежегодно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Развитие </w:t>
      </w:r>
      <w:r>
        <w:rPr>
          <w:lang w:val="ru-RU"/>
        </w:rPr>
        <w:t xml:space="preserve">торговли </w:t>
      </w:r>
      <w:r>
        <w:rPr/>
        <w:t>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szCs w:val="28"/>
        </w:rPr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4 год предусмотрено 230,00 тыс. рублей, на 2025-2026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на реализацию </w:t>
      </w: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</w:t>
      </w:r>
      <w:r>
        <w:rPr>
          <w:lang w:val="ru-RU"/>
        </w:rPr>
        <w:t xml:space="preserve"> на 2024-2026 годы </w:t>
      </w:r>
      <w:r>
        <w:rPr/>
        <w:t xml:space="preserve">предусмотрено </w:t>
      </w:r>
      <w:r>
        <w:rPr>
          <w:lang w:val="ru-RU"/>
        </w:rPr>
        <w:t xml:space="preserve">6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4 год предусмотрено 10,00 тыс. рублей, на 2025-2026 годы </w:t>
      </w:r>
      <w:r>
        <w:rPr/>
        <w:t xml:space="preserve">предусмотрено </w:t>
      </w:r>
      <w:r>
        <w:rPr>
          <w:lang w:val="ru-RU"/>
        </w:rPr>
        <w:t xml:space="preserve">5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4 году предусмотрено 150,00 тыс. рублей, в 2025-2026</w:t>
      </w:r>
      <w:r>
        <w:rPr/>
        <w:t xml:space="preserve"> годах </w:t>
      </w:r>
      <w:r>
        <w:rPr>
          <w:lang w:val="ru-RU"/>
        </w:rPr>
        <w:t xml:space="preserve">10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60"/>
        <w:gridCol w:w="1560"/>
      </w:tblGrid>
      <w:tr>
        <w:trPr>
          <w:trHeight w:val="28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715,3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03,4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292,39469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98,2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87,19469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4-2026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455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4 году в размере 5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5-2026 годах по 1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мероприятия по развитию систем коммунальной инфраструктуры на 2024 год – 1 0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3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на 2024 год – 1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10,00 </w:t>
      </w:r>
      <w:r>
        <w:rPr>
          <w:szCs w:val="28"/>
        </w:rPr>
        <w:t>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4 году – 10 110,19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5 году – 5 498,25924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6 году – 5 787,1946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учт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в размере 46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4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4 год – 3 540,00 тыс. рублей, на 2025-2026 года – 2 5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4 год – 50,00 тыс. рублей, на 2025-2026 годы по 3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4 году – 30,00 тыс. рублей, на плановый период 2025-2026 годов – по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запланированы на 2024 год в размере 266,3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новогоднему украшению общественных пространств муниципального округа бюджетные ассигнования запланированы на 2024 год в размере 200,0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, на 2024 год – 2 041,00 тыс. рублей, на 2025 год – 1 551,65924 тыс. рублей, на 2026 год – 1 865,39469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ликвидации стихийных, несанкционированных свалок на территории Маревского муниципального округа предусмотрены бюджетные ассигнования на 2024 год в размере – 602,30 тыс. рублей, на 2025 год – 644,60 тыс. рублей, на 2026 год – 619,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изготовлению и установке информационных знаков на въезде в муниципальный округ предусмотрены бюджетные ассигнования на 2024 год в размере – 200,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21-2030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4 год – 718,590 тыс. рублей, на 2025 -2026 года – 200,00 тыс. рублей ежегодно.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Образование»</w:t>
      </w:r>
      <w:r>
        <w:rPr/>
        <w:t xml:space="preserve"> </w:t>
      </w:r>
      <w:r>
        <w:rPr>
          <w:spacing w:val="-6"/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322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76,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354,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 xml:space="preserve">, </w:t>
      </w:r>
      <w:r>
        <w:rPr/>
        <w:t>детей, оставшихся без попечения родителей</w:t>
      </w:r>
      <w:r>
        <w:rPr>
          <w:lang w:val="ru-RU"/>
        </w:rPr>
        <w:t xml:space="preserve"> и иных </w:t>
      </w:r>
      <w:r>
        <w:rPr/>
        <w:t xml:space="preserve"> лиц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322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76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354,9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0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60,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70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9,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3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1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2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5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35,300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н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реализацию мероприятий муниципальной программы «Развитие образования в Марёвском муниципальном округе до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детских дошкольных учреждений за счёт средств бюджета муниципального округа в 2024 году – 9 356,50 тыс. рублей, в 2025 году – 7 300,00 тыс. рублей, в 2026 году – 6 6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4-2026 годах – 7 755,60 тыс. рублей ежегодно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, в 2024-2026 годах – 13,1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</w:r>
      <w:r>
        <w:rPr>
          <w:szCs w:val="28"/>
          <w:lang w:val="ru-RU" w:eastAsia="ru-RU"/>
        </w:rPr>
        <w:t xml:space="preserve">в 2024-2026 годах – 338,8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84,70 тыс. рублей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>н</w:t>
      </w:r>
      <w:r>
        <w:rPr>
          <w:szCs w:val="28"/>
        </w:rPr>
        <w:t xml:space="preserve">а расходы муниципальных казенных, бюджетных и автономных учреждений по приобретению коммунальных услуг </w:t>
      </w:r>
      <w:r>
        <w:rPr>
          <w:szCs w:val="28"/>
          <w:lang w:val="ru-RU" w:eastAsia="ru-RU"/>
        </w:rPr>
        <w:t xml:space="preserve">в 2024-2026 годах – 3 870,6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по приобретению коммунальных услуг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967,70 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4-2026 годах 118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4-2026 годах 4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общеобразовательных учреждений, в части расходов, осуществляемых за счёт средств бюджета муниципального округа, в 2024 году – 5 138,720 тыс. рублей, в 2025 году – 3 790,00 тыс. рублей, в 2026 году – 3 64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4-2026 годах 1 874,9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в 2024-2026 годах – 21 379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, в 2024-2026 годах – 731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4-2026 годах – 292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</w:r>
      <w:r>
        <w:rPr/>
        <w:t xml:space="preserve"> </w:t>
      </w:r>
      <w:r>
        <w:rPr>
          <w:sz w:val="28"/>
          <w:szCs w:val="28"/>
        </w:rPr>
        <w:t>в 2026-2026 годах –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в 2024-2026 годах по 4,40 тыс. рублей ежегодно; на софинансирование мероприятий по приобретению или изготовлению бланков документов об образовании и (или) о квалификации в 2024-2026 годах по 0,5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– 966,3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– 241,6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– 7 224,60 тыс. рублей ежегодно,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 – 1 806,1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сплатной перевозки обучающихся общеобразовательных организаций в 2024-2026 годах по 3 727,00 тыс. рублей ежегодно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финансирование расходов на организацию бесплатной перевозки обучающихся общеобразовательных организаций в 2024-2026 годах по 155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в 2024 году – 1 672,50 тыс. рублей, в  2025 году – 1 631,70 тыс. рублей, в 2026 году – 1 590,5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Современная школа», на расходы на обеспечение деятельности центров образования цифрового и гуманитарного профилей в общеобразовательных муниципальных организациях в 2024-2026 годах 619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Цифровая образовательная среда», на расход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в 2024-2026 годах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Патриотическое воспитание граждан Российской Федерации»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2024-2026 годах 266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4 году запланировано – 934,90 тыс. рублей, в 2025 году – 690,00 тыс. рублей, в 2026 году – 66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8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4-2026 годах предусмотрен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ерсонифицированного финансирования дополнительного образования детей в 2024-2026 годах предусмотрено 261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4 году предусмотрено – 967,80 тыс. рублей, в 2025 году – 710,00 тыс. рублей, в 2026 году – 680,00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предусмотрено 50,00 тыс. рублей ежегодно, 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предусмотрено – 12,5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554,0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138,5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По подразделу «Молодежная политика» предусмотрены расходы</w:t>
      </w:r>
      <w:r>
        <w:rPr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 в размере 26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в размере 448,4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на мероприятия по вовлечению молодежи в социальную практику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по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патриотическому воспитанию населения Марёвского округа в 2024 году – 30,00 тыс. рублей, в 2025-2026 годах 10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2024 году – 30,00 тыс. рублей, в 2025-2026 годах –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 в 2024-2026 годах – 5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Центра финансового обслуживания учреждений на 2024 году – 7 127,30 тыс. рублей, в 2025 году – 5 270,00 тыс. рублей, в  2026 году – 5 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лечение педагогических работников наиболее востребованных специальностей в муниципальные общеобразовательные организации, по муниципальной программе «Привлечение педагогических кадров в систему образования Марёвского муниципального округа до 2027 года» планируется направить в 2024-2026 годах – 1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и среднего профессионального образования по направлению «Педагогическое образование» планируется направить в 2024-2026 годах – 2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планируется направить в 2024-2026 годах – 108,00 тыс. рублей ежегодн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4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39,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>, предусмотренные по подразделу «Культура», предполагается направить</w:t>
      </w:r>
      <w:r>
        <w:rPr>
          <w:lang w:val="ru-RU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2 594,50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– 9 800,00 </w:t>
      </w:r>
      <w:r>
        <w:rPr/>
        <w:t xml:space="preserve">тыс. рублей, </w:t>
      </w:r>
      <w:r>
        <w:rPr>
          <w:lang w:val="ru-RU"/>
        </w:rPr>
        <w:t>в 2027 году – 8 900,0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деятельности музеев и постоянных выставок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– 1 531,8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– 1 130,0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– 1 085,0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на обеспечение деятельности библиотек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– 9 756,9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– 7 720,0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– 6 930,00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3843,5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2 209,10 тыс. рублей ежегодно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6,18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2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6,3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,78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9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» (изменения от 28 июня 2021 года № 120) и решением Думы от 25.05.2022 № 191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, лиц, замещающих муниципальные должности в органах местного самоуправления Марёвского муниципального округ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</w:t>
      </w:r>
      <w:r>
        <w:rPr>
          <w:lang w:val="ru-RU"/>
        </w:rPr>
        <w:t>3 285,80 т</w:t>
      </w:r>
      <w:r>
        <w:rPr/>
        <w:t>ыс. р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униципального района, муниципального округа Новгородской области в 2022-2025 годах, в 2024 – 2026 годах 387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назначению и выплате единовременного пособия матери, при рождении первого ребенка, проживающей в зарегистрированном браке, в 2024 году 10,00 тыс. рублей, в 2025-2026 годах п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на проведение мероприятий к Дню пожилых людей, в 2024 году 20,00 тыс. рублей, в 2025-2026 годах по 5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 и иных 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4-2026 годах предусмотрено 1 029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4-2026 годах предусмотрено 438,5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2024-2026 годах предусмотрено 1 554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социальных выплат молодым семьям на приобретение жилого помещения или создание объекта индивидуального жилищного строительства предусмотрено в 2024 году – 421,18940 тыс. рублей, в 2025 году – 438,28981 тыс. рублей, в 2026 году – 431,36503 тыс. рублей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расходы в области спорта и физической культуры</w:t>
      </w:r>
      <w:r>
        <w:rPr>
          <w:szCs w:val="28"/>
          <w:lang w:val="ru-RU"/>
        </w:rPr>
        <w:t>, на</w:t>
      </w:r>
      <w:r>
        <w:rPr>
          <w:szCs w:val="28"/>
        </w:rPr>
        <w:t xml:space="preserve"> обеспечение деятельности учреждений в 2024 году – 3 </w:t>
      </w:r>
      <w:r>
        <w:rPr>
          <w:szCs w:val="28"/>
          <w:lang w:val="ru-RU"/>
        </w:rPr>
        <w:t>6</w:t>
      </w:r>
      <w:r>
        <w:rPr>
          <w:szCs w:val="28"/>
        </w:rPr>
        <w:t>00,00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– </w:t>
      </w:r>
      <w:r>
        <w:rPr>
          <w:szCs w:val="28"/>
          <w:lang w:val="ru-RU"/>
        </w:rPr>
        <w:t xml:space="preserve">3 482,30 </w:t>
      </w:r>
      <w:r>
        <w:rPr>
          <w:szCs w:val="28"/>
        </w:rPr>
        <w:t xml:space="preserve">тыс. рублей ежегодно.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p>
      <w:pPr>
        <w:pStyle w:val="TextBodyIndent"/>
        <w:ind w:firstLine="72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Периодическая печать и издательства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4-2026 году по 240,00 тыс. рублей ежегодно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4 года составит 19 752,80 тыс. рублей. Из общего объема муниципального долга муниципального округа кредиты банков составят 0,00 тыс. рублей (0,0%), задолженность по бюджетным кредитам – 19 752,8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19 752,8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6 года установлен в сумме 19 752,80 тыс. рублей, на 1 января 2027 года -  в сумме 19 752,8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4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4-2026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действующими договорами (соглашениями) и вновь заключаемыми договорами планируется погашение задолженности </w:t>
      </w:r>
      <w:r>
        <w:rPr>
          <w:sz w:val="28"/>
          <w:szCs w:val="28"/>
        </w:rPr>
        <w:t xml:space="preserve">по бюджетным кредитам, привлеченным в 2017 - 2023 г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в сумме 4 851,40 тыс. рублей, в 2025 году – в сумме 3 727,78 тыс. рублей, в 2025 году – в сумме 2 925,38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46:00Z</dcterms:created>
  <dc:creator>Алексей Игнатьев</dc:creator>
  <dc:description/>
  <cp:keywords/>
  <dc:language>en-US</dc:language>
  <cp:lastModifiedBy>Ольга</cp:lastModifiedBy>
  <cp:lastPrinted>2023-11-03T17:51:00Z</cp:lastPrinted>
  <dcterms:modified xsi:type="dcterms:W3CDTF">2023-11-09T05:54:00Z</dcterms:modified>
  <cp:revision>71</cp:revision>
  <dc:subject/>
  <dc:title>ПОЯСНИТЕЛЬНАЯ ЗАПИСКА</dc:title>
</cp:coreProperties>
</file>