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16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ромежуточного ликвидационного баланса, ликвидационного балан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ринято Думой муниципального округа 30 марта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Решением Думы Марёвского муниципального округа от 25.09.2020 года № 19 «О ликвидации Администрации Моисеевского сельского поселения»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ума Марёвского муниципального округа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ромежуточный ликвидационный баланс Администрации Моисеевского сельского поселения (ИНН 5308003148, ОГРН 1055305416286, адрес (место нахождения): 175350, Новгородская область, Марёвский район, д.Моисеево, ул. Садовая, д.8.) по состоянию на 29</w:t>
      </w:r>
      <w:r>
        <w:rPr>
          <w:rFonts w:cs="Times New Roman" w:ascii="Times New Roman" w:hAnsi="Times New Roman"/>
          <w:color w:val="FF0000"/>
          <w:sz w:val="28"/>
          <w:szCs w:val="28"/>
        </w:rPr>
        <w:t>.03</w:t>
      </w:r>
      <w:r>
        <w:rPr>
          <w:rFonts w:cs="Times New Roman" w:ascii="Times New Roman" w:hAnsi="Times New Roman"/>
          <w:sz w:val="28"/>
          <w:szCs w:val="28"/>
        </w:rPr>
        <w:t>.2021 года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ликвидационный баланс Администрации Моисеевского сельского поселения района (ИНН 5308003148, ОГРН 1055305416286, адрес (место нахождения): 175350, Новгородская область, Марёвский район, д. Моисеево, ул. Садовая, д.8) по состоянию на 29</w:t>
      </w:r>
      <w:r>
        <w:rPr>
          <w:rFonts w:cs="Times New Roman" w:ascii="Times New Roman" w:hAnsi="Times New Roman"/>
          <w:color w:val="FF0000"/>
          <w:sz w:val="28"/>
          <w:szCs w:val="28"/>
        </w:rPr>
        <w:t>.03</w:t>
      </w:r>
      <w:r>
        <w:rPr>
          <w:rFonts w:cs="Times New Roman" w:ascii="Times New Roman" w:hAnsi="Times New Roman"/>
          <w:sz w:val="28"/>
          <w:szCs w:val="28"/>
        </w:rPr>
        <w:t>.2021 года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учить руководителю ликвидационной комиссии Администрации Моисеевского сельского поселения Марёвского муниципального округа Фёдоровой М.Ф. обратиться в налоговый орган для государственной регистрации в связи с ликвидацией юридического лица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     С.И.  Г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марта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Num">
    <w:name w:val="num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42:00Z</dcterms:created>
  <dc:creator>Голикова Н.А.</dc:creator>
  <dc:description/>
  <dc:language>en-US</dc:language>
  <cp:lastModifiedBy>Васильева Н.А.</cp:lastModifiedBy>
  <cp:lastPrinted>2021-03-22T15:22:00Z</cp:lastPrinted>
  <dcterms:modified xsi:type="dcterms:W3CDTF">2021-04-01T11:42:00Z</dcterms:modified>
  <cp:revision>2</cp:revision>
  <dc:subject/>
  <dc:title>ПРОЕКТ</dc:title>
</cp:coreProperties>
</file>