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left="1620" w:hanging="1620"/>
        <w:rPr/>
      </w:pPr>
      <w:r>
        <w:rPr/>
        <w:tab/>
        <w:tab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66775" cy="93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решение Совета депутатов Марёвского сельского поселения от 25.12.2019 № 104 «О бюджете Марёвского сельского поселения на 2020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и 2022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Думой муниципального округа  25 декабря  2020 года   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ума Марёвского муниципального округа</w:t>
      </w:r>
      <w:r>
        <w:rPr>
          <w:b/>
          <w:sz w:val="28"/>
          <w:szCs w:val="28"/>
        </w:rPr>
        <w:t xml:space="preserve"> РЕШИЛА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Совета депутатов Марёвского сельского поселения от 25.12.2019 № 104 «О бюджете Марёвского сельского поселения на 2020 год и на плановый период 2021 и 2022 годов»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1. Изложить пункт 1 в редакции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«1. Утвердить основные характеристики бюджета Марёвского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(далее бюджет сельского поселения) на 2020 год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>1.1.  прогнозируемый общий объем доходов бюджета</w:t>
      </w:r>
      <w:r>
        <w:rPr>
          <w:bCs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в сумме 18 472,85815 тыс. рублей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 общий объем расходов бюджета сельского поселения в сумме 18472,85815 тыс. рублей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прогнозируемый дефицит бюджета сельского поселения 0,0 тыс. рублей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2. Изложить пункт 10 в редакции: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«10. Утвердить объем межбюджетных трансфертов, получаемых из других бюджетов бюджетной системы Российской Федерации на </w:t>
      </w:r>
      <w:r>
        <w:rPr>
          <w:bCs/>
          <w:sz w:val="28"/>
          <w:szCs w:val="28"/>
        </w:rPr>
        <w:t>2020 год в сумме 15 817,35815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1 год в сумме 3 474,155 тыс. рублей,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2022 год в сумме 2 579,60 тыс. рублей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14 в редакции: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Марёвского сельского поселения на 2020 год в сумме 13 015,50 тыс. рублей, на 2021 год в сумме 1870,70 тыс. рублей, на 2022 год в сумме 1922,00 тыс. рублей»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1,2,7,8,9 в новой редакции согласно приложениям № 1,2,7,8,9.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муниципальной газете «Марёвский вестник» и разместить на официальном сайте Администрации Марёвского муниципальн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   С.И. Горкин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круга     И.А. Рекеч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9</w:t>
      </w:r>
    </w:p>
    <w:p>
      <w:pPr>
        <w:pStyle w:val="Normal"/>
        <w:rPr/>
      </w:pPr>
      <w:r>
        <w:rPr>
          <w:b/>
          <w:sz w:val="28"/>
          <w:szCs w:val="28"/>
        </w:rPr>
        <w:t>25 декабря 2020 года</w:t>
      </w:r>
    </w:p>
    <w:p>
      <w:pPr>
        <w:pStyle w:val="Style71"/>
        <w:jc w:val="both"/>
        <w:rPr/>
      </w:pPr>
      <w:r>
        <w:rPr>
          <w:b/>
          <w:sz w:val="28"/>
          <w:szCs w:val="28"/>
        </w:rPr>
        <w:t>с. Марёво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28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8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3">
    <w:name w:val="Основной текст_"/>
    <w:qFormat/>
    <w:rPr>
      <w:sz w:val="19"/>
      <w:szCs w:val="19"/>
      <w:shd w:fill="FFFFFF" w:val="clear"/>
    </w:rPr>
  </w:style>
  <w:style w:type="character" w:styleId="Style14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5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7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7:23:00Z</dcterms:created>
  <dc:creator>Бойцова</dc:creator>
  <dc:description/>
  <cp:keywords/>
  <dc:language>en-US</dc:language>
  <cp:lastModifiedBy>Васильева Н.А.</cp:lastModifiedBy>
  <cp:lastPrinted>2020-12-22T10:24:00Z</cp:lastPrinted>
  <dcterms:modified xsi:type="dcterms:W3CDTF">2020-12-26T07:45:00Z</dcterms:modified>
  <cp:revision>6</cp:revision>
  <dc:subject/>
  <dc:title>Проект</dc:title>
</cp:coreProperties>
</file>