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Марёвского муниципального округ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Марёвского сельского поселения от 25 декабря 2019 года № 104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арёвского сельского поселения на 2020 год 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 бюджете обусловлено изменением доходной части бюджета Марёвского сельского поселения на 2020 год в части безвозмездных поступлений от других бюджетов бюджетной системы Российской Федерации, в том числе:</w:t>
      </w:r>
    </w:p>
    <w:p>
      <w:pPr>
        <w:pStyle w:val="Normal"/>
        <w:ind w:firstLine="567"/>
        <w:jc w:val="both"/>
        <w:rPr>
          <w:sz w:val="22"/>
          <w:szCs w:val="22"/>
          <w:lang w:eastAsia="ru-RU"/>
        </w:rPr>
      </w:pPr>
      <w:r>
        <w:rPr>
          <w:sz w:val="28"/>
          <w:szCs w:val="28"/>
        </w:rPr>
        <w:t>уменьшены с</w:t>
      </w:r>
      <w:r>
        <w:rPr>
          <w:sz w:val="28"/>
          <w:szCs w:val="28"/>
          <w:lang w:eastAsia="ru-RU"/>
        </w:rPr>
        <w:t>убсидии на формирование муниципальных дорожных фондов на сумму 72,7 тыс. рублей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>уменьшены субсиди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, на сумму 59,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счёт дополнительно возникших изменений в доходной части бюджета внесены изменения в расходную часть бюджета поселения на 2020 год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зделу «Общегосударственные вопросы», ассигнования уменьшены на общую сумму 50,0 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Другие общегосударственные вопросы» бюджетные ассигнования уменьшены на 50,0 тыс. рубле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зделу «</w:t>
      </w:r>
      <w:r>
        <w:rPr>
          <w:bCs/>
          <w:sz w:val="28"/>
          <w:szCs w:val="28"/>
        </w:rPr>
        <w:t>Национальная безопасность и правоохранительная деятельность», подраздел 10 «Обеспечение пожарной безопасно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ные ассигнования уменьшены на 60,0 тыс. рублей на реализацию мероприятий муниципальной программы «Защита населения и территории Марёвского сельского поселения от чрезвычайных ситуаций и пожарной безопасности на 2015-2022 год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, подраздел 09 «Дорожное хозяйство (дорожные фонды) бюджетные ассигнования уменьшены на 132,0 тыс. рублей по муниципальной программе Марёвского муниципального района «Развитие и совершенствование автомобильных дорог общего пользования местного значения в границах Маревского муниципального района (за исключением автомобильных дорог регионального или межмуниципального значения) на 2014-2022 годы»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формирование муниципальных дорожных фондов на сумму 72,7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асходы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сумму 59,3 тыс. рублей;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», подраздел 03 «Благоустройство», бюджетные ассигнования увеличены на 110,0 тыс. рублей, на уличное освещение по м</w:t>
      </w:r>
      <w:r>
        <w:rPr>
          <w:sz w:val="28"/>
          <w:szCs w:val="28"/>
          <w:lang w:eastAsia="ru-RU"/>
        </w:rPr>
        <w:t>униципальной программе «Благоустройство территории Марёвского сельского поселения на 2015-2022 годы»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осятся в распределение расходов бюджета в соответствии с ведомственной структурой расходов бюджета поселения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 распределение бюджетных ассигнований по разделам и подразделам, целевым статьям и видам расходов классификации расходов бюджета поселения, в распределение бюджетных ассигнований на реализацию муниципальным программам поселения в 2020-2022 годах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вод первичной антикоррупционной экспертизы проекта решения Думы Ма</w:t>
      </w:r>
      <w:r>
        <w:rPr>
          <w:b/>
          <w:sz w:val="28"/>
          <w:szCs w:val="28"/>
        </w:rPr>
        <w:t>рёвского муниципального округа «О внесении изменений в решение Совета депутатов Марёвского сельского поселения от 25 декабря 2019 года № 104 «О бюджете Марёвского сельского поселения на 2020 год и на плановый период 2021 и 2022 годов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о вносимом проекте решения «</w:t>
      </w:r>
      <w:r>
        <w:rPr>
          <w:sz w:val="28"/>
          <w:szCs w:val="28"/>
        </w:rPr>
        <w:t xml:space="preserve">О внесении изменений в решение Совета депутатов Марёвского сельского поселения от 25 декабря 2019 года № 104 «О бюджете Марёвского сельского поселения на 2020 год и на плановый период 2021 и 2022 годов» </w:t>
      </w:r>
      <w:r>
        <w:rPr>
          <w:spacing w:val="-4"/>
          <w:sz w:val="28"/>
          <w:szCs w:val="28"/>
        </w:rPr>
        <w:t>положений, способствующих созданию условий для проявления коррупции, не выявлено.</w:t>
      </w:r>
    </w:p>
    <w:p>
      <w:pPr>
        <w:pStyle w:val="Normal"/>
        <w:spacing w:lineRule="atLeast" w:line="2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 муниципального района, подлежащих признанию утратившими силу, приостановлению, изменению или принятию в связи с принятием решения Думы Марёвского муниципального округа «О внесении изменений в решение Совета депутатов Марёвского сельского поселения о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5 декабря 2019 года № 104 «О бюджете Марёвского сельского поселения на 2020 год и на плановый период 2021 и 2022 годов»</w:t>
      </w:r>
    </w:p>
    <w:p>
      <w:pPr>
        <w:pStyle w:val="Normal"/>
        <w:ind w:firstLine="540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потребует внесение изменений в следующие муниципальные программы Марёвского муниципального района:</w:t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ая программа «Благоустройство территории Марёвского сельского поселения на 2015-2022 годы»,</w:t>
      </w:r>
    </w:p>
    <w:p>
      <w:pPr>
        <w:pStyle w:val="ConsPlusNormal1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sz w:val="28"/>
          <w:szCs w:val="28"/>
        </w:rPr>
        <w:t xml:space="preserve">«Развитие и совершенствование автомобильных дорог общего пользования местного значения в границах Маревского муниципального района (за исключением автомобильных дорог регионального или межмуниципального значения) на 2014-2022 годы», </w:t>
      </w:r>
    </w:p>
    <w:p>
      <w:pPr>
        <w:pStyle w:val="ConsPlusNormal1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Защита населения и территории Марёвского сельского поселения от чрезвычайных ситуаций и пожарной безопасности на 2015-2022 годы»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21:22:00Z</dcterms:created>
  <dc:creator>Пользователь</dc:creator>
  <dc:description/>
  <cp:keywords/>
  <dc:language>en-US</dc:language>
  <cp:lastModifiedBy>Ольга</cp:lastModifiedBy>
  <cp:lastPrinted>2020-12-14T18:28:00Z</cp:lastPrinted>
  <dcterms:modified xsi:type="dcterms:W3CDTF">2020-12-14T15:28:00Z</dcterms:modified>
  <cp:revision>5</cp:revision>
  <dc:subject/>
  <dc:title>ПОЯСНИТЕЛЬНАЯ  ЗАПИСКА</dc:title>
</cp:coreProperties>
</file>