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sz w:val="28"/>
          <w:szCs w:val="28"/>
        </w:rPr>
        <w:t>к проекту решения Думы Марёвского муниципального округа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Думы Марёвского муниципального района от 25 декабря 2019 года № 244 «О бюджете Марёвского муниципального района на 2020 год и на плановый период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и 2022 годов»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решения предусматривается уменьшение доходной ч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 муниципального района на 2020 год на общую сумму 2815,79717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величены налоговые  и неналоговые доходы бюджета района в части неналоговых доходов на общую сумму 550,0 тыс. рублей, за счёт поступления свыше плана доходов </w:t>
      </w:r>
      <w:r>
        <w:rPr>
          <w:color w:val="22272F"/>
          <w:sz w:val="28"/>
          <w:szCs w:val="28"/>
        </w:rPr>
        <w:t xml:space="preserve">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а также от </w:t>
      </w:r>
      <w:r>
        <w:rPr>
          <w:sz w:val="28"/>
          <w:szCs w:val="28"/>
        </w:rPr>
        <w:t xml:space="preserve">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.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color w:val="22272F"/>
          <w:sz w:val="28"/>
          <w:szCs w:val="28"/>
        </w:rPr>
        <w:t xml:space="preserve"> 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целом уменьшены на общую сумму 3365,79717 тыс. рублей, в том чис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меньшены субсидии на общую сумму 3375,79717 тыс. рублей, из них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офинансирование расходов муниципальных казенных, бюджетных и автономных учреждений по приобретению коммунальных услуг на сумму 546,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формирование муниципальных дорожных фондов на сумму 484,3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сумму 2000,0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недрение целевой модели цифровой образовательной среды в общеобразовательных организациях и профессиональных образовательных организациях на сумму 345,4971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субвенции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на сумму 10,0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за счёт дополнительно возникших изменений в доходной части бюджета муниципального района предусматривается увеличение расходной ч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По разделу «Общегосударственные вопросы»</w:t>
      </w:r>
      <w:r>
        <w:rPr>
          <w:b/>
          <w:bCs/>
          <w:sz w:val="28"/>
          <w:szCs w:val="28"/>
        </w:rPr>
        <w:t xml:space="preserve"> бюджетные ассигнования увеличены на сумму 475,96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</w:t>
      </w:r>
      <w:r>
        <w:rPr>
          <w:bCs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бюджетные ассигнования увеличены на 630,31 тыс. рублей на расходы на обеспечение функций органов местного самоуправления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подразделу «Резервные фонды» бюджетные а</w:t>
      </w:r>
      <w:r>
        <w:rPr>
          <w:bCs/>
          <w:sz w:val="28"/>
          <w:szCs w:val="28"/>
        </w:rPr>
        <w:t xml:space="preserve">ссигнования уменьшены на сумму 40,0 тыс. </w:t>
      </w:r>
      <w:r>
        <w:rPr>
          <w:sz w:val="28"/>
          <w:szCs w:val="28"/>
        </w:rPr>
        <w:t>рублей на резервные фонды местных администрац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ругие общегосударственные вопросы» бюджетные а</w:t>
      </w:r>
      <w:r>
        <w:rPr>
          <w:bCs/>
          <w:sz w:val="28"/>
          <w:szCs w:val="28"/>
        </w:rPr>
        <w:t xml:space="preserve">ссигнования уменьшены на сумму 114,35 тыс. </w:t>
      </w:r>
      <w:r>
        <w:rPr>
          <w:sz w:val="28"/>
          <w:szCs w:val="28"/>
        </w:rPr>
        <w:t>рубле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у «Национальная безопасность и правоохранительная деятельность» бюджетные </w:t>
      </w:r>
      <w:r>
        <w:rPr>
          <w:b/>
          <w:bCs/>
          <w:sz w:val="28"/>
          <w:szCs w:val="28"/>
        </w:rPr>
        <w:t>ассигнования уменьшены на общую сумму 4,1 тыс. рублей, в том числ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</w:t>
      </w:r>
      <w:r>
        <w:rPr>
          <w:bCs/>
          <w:sz w:val="28"/>
          <w:szCs w:val="28"/>
        </w:rPr>
        <w:t>Защита населения и территории от чрезвычайных ситуаций природного и техногенного характера, гражданская оборона» бюджетные ассигнования в целом увеличены на сумму 3,9 тыс. рублей, в том числе на п</w:t>
      </w:r>
      <w:r>
        <w:rPr>
          <w:sz w:val="28"/>
          <w:szCs w:val="28"/>
        </w:rPr>
        <w:t>редупреждение и ликвидацию последствий чрезвычайных ситуаций и стихийных бедствий природного и техногенного характера на сумму 4,9 тыс. рублей и уменьшены на сумму 1,0 тыс. рублей на обеспечение противопожарной защиты объектов и населенных пун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ругие вопросы в области национальной безопасности и правоохранительной деятельности» бюджетные ассигнования уменьшены на сумму 8,0 тыс. рублей на мероприятия по профилактике правонарушений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 разделу «Национальная экономика» бюджетные </w:t>
      </w:r>
      <w:r>
        <w:rPr>
          <w:b/>
          <w:bCs/>
          <w:sz w:val="28"/>
          <w:szCs w:val="28"/>
        </w:rPr>
        <w:t>ассигнования уменьшены на общую сумму 2566,5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подразделу «Транспорт» </w:t>
      </w:r>
      <w:r>
        <w:rPr>
          <w:sz w:val="28"/>
          <w:szCs w:val="28"/>
        </w:rPr>
        <w:t>бюджетные ассигнования уменьшены на сумму 54,3 тыс. рублей, на расходы  возникающие при перевозке пассажиров и багажа автомобильным транспортом общего пользования, в границах Марёвского муниципального района в соответствии с маршрутной се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</w:t>
      </w:r>
      <w:r>
        <w:rPr>
          <w:bCs/>
          <w:sz w:val="28"/>
          <w:szCs w:val="28"/>
        </w:rPr>
        <w:t xml:space="preserve">Дорожное хозяйство (дорожные фонды)» </w:t>
      </w:r>
      <w:r>
        <w:rPr>
          <w:sz w:val="28"/>
          <w:szCs w:val="28"/>
        </w:rPr>
        <w:t>бюджетные ассигнования уменьшены на сумму 2484,3 тыс. рублей, в том числе на расходы на формирование муниципальных дорожных фондов на сумму 484,3 тыс. рублей, на расходы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сумму 20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Связь и информатика»  бюджетные ассигнования уменьшены на 5,0 тыс. рублей, на реализацию прочих мероприятий муниципальной программы «Развитие информационного общества и формирование электронного правительства в Марёвском муниципальном районе на 2014 - 2022 годы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ругие вопросы в области национальной экономики» бюджетные ассигнования уменьшены на сумму 22,9 тыс. рублей, на расходы на мероприятия по землеустройству и землепользова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 разделу</w:t>
      </w:r>
      <w:r>
        <w:rPr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 xml:space="preserve">Жилищно-коммунальное хозяйство» </w:t>
      </w:r>
      <w:r>
        <w:rPr>
          <w:b/>
          <w:sz w:val="28"/>
          <w:szCs w:val="28"/>
        </w:rPr>
        <w:t>бюджетны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ссигнования уменьшены на общую сумму 14,95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подразделу «Жилищное хозяйство»</w:t>
      </w:r>
      <w:r>
        <w:rPr>
          <w:sz w:val="28"/>
          <w:szCs w:val="28"/>
        </w:rPr>
        <w:t xml:space="preserve"> бюджетные ассигнования увеличены на сумму 39,0 тыс. рублей, на обеспечение мероприятий по содержанию и капитальному ремонту муниципального жилищного фонда, а также оплату взносов на капитальный ремо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</w:t>
      </w:r>
      <w:r>
        <w:rPr>
          <w:bCs/>
          <w:sz w:val="28"/>
          <w:szCs w:val="28"/>
        </w:rPr>
        <w:t xml:space="preserve">Коммунальное хозяйство» </w:t>
      </w:r>
      <w:r>
        <w:rPr>
          <w:sz w:val="28"/>
          <w:szCs w:val="28"/>
        </w:rPr>
        <w:t>бюджетные ассигнования уменьшены на сумму 53,95 тыс. рублей, в том числе на мероприятия по развитию систем коммунальной инфраструктуры на сумму 5,95 тыс. рублей и на расходы по энергосбережению на сумму 48,0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По разделу «Образование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ссигнования увеличены на общую сумму 194,44033 тыс. рублей, из них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подразделу «Дошкольное образование» бюджетные ассигнования уменьшены на сумму 42,2 тыс.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еспечение деятельности муниципальных детских дошкольных учреждений за счёт средств бюджета муниципального района на сумму 39,7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офинансирование мероприятий по субсидии на реализацию муниципальных программ в области водоснабжения и водоотведения в рамках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>подпрограммы «Развитие инфраструктуры водоснабжения и водоотведения населенных пунктов Новгородской области»  государственной программы Новгородской области «Улучшение жилищных условий граждан и повышение качества жилищно-коммунальных услуг в Новгородской области на 2014-2018 годы и на период до 2021 года» на сумму 2,5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Общее образование» увеличены бюджетные ассигнования на сумму 315,53408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еспечение деятельности общеобразовательных учреждений в части расходов, осуществляемых за счёт средств бюджета муниципального района на сумму 211,28988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сумму 21,3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офинансирование мероприятий по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сумму 5,35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асходы муниципальных казенных, бюджетных и автономных учреждений по приобретению коммунальных услуг на сумму 343,265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офинансирование мероприятий по субсидии на приобретение коммунальных услуг муниципальными казенными, бюджетными и автономными учреждениями на сумму 85,81625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рганизацию бесплатного горячего питания обучающихся, получающих начальное общее образование в муниципальных образовательных организациях, за счёт средств федерального бюджета на сумму 0,51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рганизацию бесплатного горячего питания обучающихся, получающих начальное общее образование в муниципальных образовательных организациях, за счёт средств бюджета муниципального района бюджетные ассигнования уменьшены на 0,51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финансирование мероприятий по субсидии на реализацию муниципальных программ в области водоснабжения и водоотведения в рамках подпрограммы «Развитие инфраструктуры водоснабжения и водоотведения населенных пунктов Новгородской области»  государственной программы Новгородской области «Улучшение жилищных условий граждан и повышение качества жилищно-коммунальных услуг в Новгородской области на 2014-2018 годы и на период до 2021 года» бюджетные ассигнования уменьшены на 2,5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недрение целевой модели цифровой образовательной среды в общеобразовательных организациях бюджетные ассигнования уменьшены на 348,98705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ополнительное образование детей» бюджетные ассигнования уменьшены на сумму 78,59375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сумму 21,3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офинансирование мероприятий по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сумму 5,35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асходы муниципальных казенных, бюджетных и автономных учреждений по приобретению коммунальных услуг на сумму 41,555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офинансирование мероприятий по субсидии на приобретение коммунальных услуг муниципальными казенными, бюджетными и автономными учреждениями на сумму 10,38875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ругие вопросы в области образования» бюджетные ассигнования уменьшены на 0,3 тыс. рублей, на реализацию прочих мероприятий муниципальной программы</w:t>
      </w:r>
      <w:r>
        <w:rPr>
          <w:sz w:val="14"/>
          <w:szCs w:val="14"/>
        </w:rPr>
        <w:t xml:space="preserve">  </w:t>
      </w:r>
      <w:r>
        <w:rPr>
          <w:sz w:val="28"/>
          <w:szCs w:val="28"/>
        </w:rPr>
        <w:t>«Развитие муниципальной службы в Марёвском муниципальном районе на 2014-2022 годы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«Культура, кинематография», уменьшены бюджетные ассигнования на сумму 1029,1375 тыс. рублей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расходы муниципальных казенных, бюджетных и автономных учреждений по приобретению коммунальных услуг на сумму 847,71 тыс. рублей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софинансирование мероприятий по субсидии на приобретение коммунальных услуг муниципальными казенными, бюджетными и автономными учреждениями на сумму 211,9275 тыс. рублей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величены бюджетные ассигнования на 9,5 тыс. рублей на обеспечение деятельности музеев и постоянных выставок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величены бюджетные ассигнования на 21,0 тыс. рублей на обеспечение деятельности библиотек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«Социальная политика», уменьшены бюджетные ассигнования на сумму 5,7 тыс. рублей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«Пенсионное обеспечени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увеличены на сумму 24,3 тыс. рублей, на доплаты к пенсиям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«Социальное обеспечение насел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уменьшены на сумму 40,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асходы по назначению и выплате единовременного пособия матери, при рождении первого ребенка, проживающей в зарегистрированном браке на сумму 20,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асходы на проведение мероприятий к Дню пожилых людей сумму 20,0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подразделу «Охрана семьи и детства» бюджетные ассигнования увеличены на сумму 10,0 тыс. рублей, на компенсацию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.</w:t>
      </w:r>
    </w:p>
    <w:p>
      <w:pPr>
        <w:pStyle w:val="TextBody"/>
        <w:ind w:firstLine="567"/>
        <w:jc w:val="both"/>
        <w:rPr>
          <w:bCs/>
          <w:lang w:val="ru-RU"/>
        </w:rPr>
      </w:pPr>
      <w:r>
        <w:rPr>
          <w:b/>
          <w:bCs/>
          <w:lang w:val="ru-RU"/>
        </w:rPr>
        <w:t>По разделу 12 «Средства массовой информации», подраздел 1202 «Периодическая печать и издательства»</w:t>
      </w:r>
      <w:r>
        <w:rPr>
          <w:bCs/>
          <w:lang w:val="ru-RU"/>
        </w:rPr>
        <w:t xml:space="preserve"> в целом увеличены ассигнования на сумму 11,4 тыс. рублей, на расходы на опубликование официальных документов в периодических издания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разделу 13 «</w:t>
      </w:r>
      <w:r>
        <w:rPr>
          <w:b/>
          <w:bCs/>
          <w:sz w:val="28"/>
          <w:szCs w:val="28"/>
        </w:rPr>
        <w:t xml:space="preserve">Обслуживание государственного и муниципального долга» бюджетные ассигнования увеличены на сумму 2,15 тыс. рублей, </w:t>
      </w:r>
      <w:r>
        <w:rPr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бслуживание муниципального долга Маревского муниципального района.</w:t>
      </w:r>
    </w:p>
    <w:p>
      <w:pPr>
        <w:pStyle w:val="TextBody"/>
        <w:spacing w:before="0" w:after="0"/>
        <w:ind w:firstLine="709"/>
        <w:contextualSpacing/>
        <w:jc w:val="both"/>
        <w:rPr>
          <w:bCs/>
          <w:lang w:val="ru-RU"/>
        </w:rPr>
      </w:pPr>
      <w:r>
        <w:rPr>
          <w:szCs w:val="28"/>
        </w:rPr>
        <w:t xml:space="preserve">В плановом периоде основные характеристики бюджета муниципального района по доходам и расходам </w:t>
      </w:r>
      <w:r>
        <w:rPr>
          <w:szCs w:val="28"/>
          <w:lang w:val="ru-RU"/>
        </w:rPr>
        <w:t xml:space="preserve">не изменились. 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bCs/>
          <w:lang w:val="ru-RU"/>
        </w:rPr>
        <w:t xml:space="preserve">Дефицит </w:t>
      </w:r>
      <w:r>
        <w:rPr>
          <w:bCs/>
        </w:rPr>
        <w:t xml:space="preserve">бюджета муниципального района составит </w:t>
      </w:r>
      <w:r>
        <w:rPr>
          <w:bCs/>
          <w:lang w:val="ru-RU"/>
        </w:rPr>
        <w:t>3381,66121 т</w:t>
      </w:r>
      <w:r>
        <w:rPr>
          <w:bCs/>
        </w:rPr>
        <w:t>ыс. рублей</w:t>
      </w:r>
      <w:r>
        <w:rPr>
          <w:bCs/>
          <w:lang w:val="ru-RU"/>
        </w:rPr>
        <w:t>, з</w:t>
      </w:r>
      <w:r>
        <w:rPr>
          <w:szCs w:val="28"/>
        </w:rPr>
        <w:t>а счет неиспользован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остатк</w:t>
      </w:r>
      <w:r>
        <w:rPr>
          <w:szCs w:val="28"/>
          <w:lang w:val="ru-RU"/>
        </w:rPr>
        <w:t xml:space="preserve">а </w:t>
      </w:r>
      <w:r>
        <w:rPr>
          <w:szCs w:val="28"/>
        </w:rPr>
        <w:t>средств бюджета</w:t>
      </w:r>
      <w:r>
        <w:rPr>
          <w:szCs w:val="28"/>
          <w:lang w:val="ru-RU"/>
        </w:rPr>
        <w:t xml:space="preserve"> муниципального района </w:t>
      </w:r>
      <w:r>
        <w:rPr>
          <w:szCs w:val="28"/>
        </w:rPr>
        <w:t>по состоянию на 1 января 2020 года</w:t>
      </w:r>
      <w:r>
        <w:rPr>
          <w:bCs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изменения вносятся в распределение расходов бюджета в соответствии с ведомственной структурой расходов бюджета района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спределение бюджетных ассигнований по разделам и подразделам, целевым статьям и видам расходов классификации расходов бюджета района, в распределение бюджетных ассигнований на реализацию муниципальным программам в 2020-2022 год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 первичной антикоррупционной экспертизы проекта решения </w:t>
      </w:r>
      <w:r>
        <w:rPr>
          <w:b/>
          <w:sz w:val="28"/>
          <w:szCs w:val="28"/>
        </w:rPr>
        <w:t>Думы Марёвского муниципального округа «О внесении изменений в решение Думы Марёвского муниципального района от 25 декабря 2019 года № 244 «О бюджете Марёвского муниципального района на 2020 год и на плановый период 2021 и 2022 годов»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о вносимом проекте решения «</w:t>
      </w:r>
      <w:r>
        <w:rPr>
          <w:sz w:val="28"/>
          <w:szCs w:val="28"/>
        </w:rPr>
        <w:t xml:space="preserve">О внесении изменений в решение Думы Марёвского муниципального района от 25 декабря 2019 года № 244 «О бюджете Марёвского муниципального района на 2020 год и на плановый период 2021 и 2022 годов» </w:t>
      </w:r>
      <w:r>
        <w:rPr>
          <w:spacing w:val="-4"/>
          <w:sz w:val="28"/>
          <w:szCs w:val="28"/>
        </w:rPr>
        <w:t>положений, способствующих созданию условий для проявления коррупции, не выявлено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потребует внесение изменений в следующие муниципальные программы Марёвского муниципального района: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ая программа «Гражданская оборона, защита населения и территорий от чрезвычайных ситуаций, обеспечение противопожарной защиты объектов и населенных пунктов в Марёвском муниципальном районе на 2014-2022 годы»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Муниципальная программа «Обеспечение общественного порядка и противодействие преступности в Марёвском муниципальном районе на 2016-2022 годы»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униципальная программа «Развитие и совершенствование автомобильных дорог общего пользования местного значения в границах Марёвского муниципального района (за исключением автомобильных дорог регионального или межмуниципального значения) на 2014-2022 годы»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Муниципальная программа  «Развитие информационного общества и формирование электронного правительства в Марёвском муниципальном районе на 2014 - 2022 годы»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Муниципальная программа «Комплексное развитие систем коммунальной инфраструктуры Марёвского муниципального района на 2014-2021 годы и на период до 2024 года»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Муниципальная программа «Энергосбережение в Марёвском муниципальном районе на 2014-2022 годы»,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 </w:t>
      </w: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витие образования в Марёвском муниципальном районе до 2026 года»,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  Муниципальная программа «Развитие культуры на 2014-2022 годы»,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9. </w:t>
      </w:r>
      <w:r>
        <w:rPr>
          <w:sz w:val="28"/>
          <w:szCs w:val="28"/>
        </w:rPr>
        <w:t>Муниципальная программа «Управление муниципальными финансами в Марёвском муниципальном районе на 2014-2022 годы»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567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№1_"/>
    <w:qFormat/>
    <w:rPr>
      <w:b/>
      <w:bCs/>
      <w:sz w:val="17"/>
      <w:szCs w:val="17"/>
      <w:shd w:fill="FFFFFF" w:val="clear"/>
    </w:rPr>
  </w:style>
  <w:style w:type="character" w:styleId="3">
    <w:name w:val="Основной текст (3)_"/>
    <w:qFormat/>
    <w:rPr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0"/>
    </w:pPr>
    <w:rPr>
      <w:b/>
      <w:bCs/>
      <w:sz w:val="17"/>
      <w:szCs w:val="17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ind w:hanging="740"/>
    </w:pPr>
    <w:rPr>
      <w:b/>
      <w:bCs/>
      <w:sz w:val="17"/>
      <w:szCs w:val="17"/>
      <w:lang w:val="en-US"/>
    </w:rPr>
  </w:style>
  <w:style w:type="paragraph" w:styleId="Style1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0:04:00Z</dcterms:created>
  <dc:creator>Алексей Игнатьев</dc:creator>
  <dc:description/>
  <dc:language>en-US</dc:language>
  <cp:lastModifiedBy>1</cp:lastModifiedBy>
  <cp:lastPrinted>2020-10-28T17:35:00Z</cp:lastPrinted>
  <dcterms:modified xsi:type="dcterms:W3CDTF">2020-12-22T03:50:00Z</dcterms:modified>
  <cp:revision>19</cp:revision>
  <dc:subject/>
  <dc:title>ПОЯСНИТЕЛЬНАЯ ЗАПИСКА</dc:title>
</cp:coreProperties>
</file>