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Думы Марёв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бюджете Марёвского муниципального округа 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21 год и на плановый период 2022 и 2023 годов 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 НОРМАТИВНЫХ РАСХОДОВ НА ФИНАНС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ЛИЩНО-КОММУНАЛЬНОГО ХОЗЯЙСТВА НОВГОРОДСКОЙ ОБЛАСТ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ЫВАЕМЫЙ ПР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И ФОРМИРОВАНИИ ПОКАЗАТЕЛЕЙ МЕЖБЮДЖЕТ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НОШЕНИЙ С БЮДЖЕТАМИ МУНИЦИПАЛЬНЫХ ОКРУГОВ, ГОРОДСКОГО ОКРУГА, ПОСЕЛЕНИЙ, НА 2021 - 2023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Б + К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- нормативные расходы на организацию благоустройства территории муниципальных округов, городского округа, поселений в соответствии с правилами благоустройства территории муниципальных округов, городского округа, поселений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ых округов, 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= ПМФ x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x 12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Ф - площадь муниципального жилищного фонда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расходы на организацию благоустройства территории городского округа, муниципальных округов,  поселений в соответствии с правилами благоустройства территории городского округа, муниципальных округов,  поселений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ых округов,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определяю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= НР x Ч + ОСВ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 - нормативные расходы на организацию благоустройства территории муниципальных округов, городского округа, поселений в соответствии с правилами благоустройства территории муниципальных округов, городского округа, поселений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ых округов,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, утвержденные на 1 жителя в г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- численность населения в муниципальных образованиях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– объем средств по муниципальным образованиям на освещение улиц исходя из  расчетной потреб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1:04:00Z</dcterms:created>
  <dc:creator>tvcher_465</dc:creator>
  <dc:description/>
  <cp:keywords/>
  <dc:language>en-US</dc:language>
  <cp:lastModifiedBy>Ольга</cp:lastModifiedBy>
  <cp:lastPrinted>2019-12-20T16:39:00Z</cp:lastPrinted>
  <dcterms:modified xsi:type="dcterms:W3CDTF">2020-11-30T13:07:00Z</dcterms:modified>
  <cp:revision>5</cp:revision>
  <dc:subject/>
  <dc:title/>
</cp:coreProperties>
</file>