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риложение № 3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Маревского муниципального округа «О бюджете Марёвского муниципального округа на 2021 год и на плановый период 2022 и 2023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Марёвского муниципального округа на 2021 год и на плановый период 2022 и 2023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992"/>
        <w:gridCol w:w="850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 xml:space="preserve"> классификации </w:t>
              <w:br/>
              <w:t>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рмативы отчислений доходов в бюджет округа (%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/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статьями 227</w:t>
              </w:r>
            </w:hyperlink>
            <w:r>
              <w:rPr>
                <w:b w:val="false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227.1</w:t>
              </w:r>
            </w:hyperlink>
            <w:r>
              <w:rPr>
                <w:b w:val="false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статьей 227.1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-жения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Единый сельскохозяйственный налог (за налоговые периоды, истекшие до 1 января 2011 года) (за исключением городского округа Великий Нов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1020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3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4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Cs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ИСПОЛЬЗОВАНИЯ ИМУ-ЩЕСТВА, НАХОДЯЩЕГОСЯ В ГОСУДА-РСТВЕННОЙ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12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24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34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 14 02043 14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0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3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 ЧАСТИ ШТРАФОВ, САНКЦИЙ, ВОЗМЕЩЕНИЕ УЩЕРБ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bCs/>
                <w:color w:val="000000"/>
              </w:rPr>
              <w:t>1 16 02010 02 0312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>
          <w:color w:val="000000"/>
        </w:rPr>
        <w:t xml:space="preserve">* -  </w:t>
      </w:r>
      <w:r>
        <w:rPr>
          <w:color w:val="000000"/>
          <w:spacing w:val="-2"/>
        </w:rPr>
        <w:t>норматив отчислений налога на доходы физических лиц в бюджет муниципального округа,  установлен с учетом дополнительных</w:t>
      </w:r>
      <w:r>
        <w:rPr>
          <w:color w:val="000000"/>
        </w:rPr>
        <w:t xml:space="preserve"> нормативов отчислений в соответствии со статьей 5 настоящего решения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>
          <w:color w:val="000000"/>
        </w:rPr>
        <w:t>Примечание. 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, бюджет муниципального округа и бюджеты муниципальных район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637B779098059D2E665822503246D6A29AAB7BC7083F5C9086693D411D2814C535A81C4677lA2CG" TargetMode="External"/><Relationship Id="rId3" Type="http://schemas.openxmlformats.org/officeDocument/2006/relationships/hyperlink" Target="consultantplus://offline/ref=30637B779098059D2E665822503246D6A29AAB7BC7083F5C9086693D411D2814C535A81E467EA2l921G" TargetMode="External"/><Relationship Id="rId4" Type="http://schemas.openxmlformats.org/officeDocument/2006/relationships/hyperlink" Target="consultantplus://offline/ref=30637B779098059D2E665822503246D6A29AAB7BC7083F5C9086693D411D2814C535A81E4677A19FlC25G" TargetMode="External"/><Relationship Id="rId5" Type="http://schemas.openxmlformats.org/officeDocument/2006/relationships/hyperlink" Target="consultantplus://offline/ref=D0BC84C0F5DEBE285A9A62CBEDCC96A927CC362B5FB38D5E4758D28AE9BCECE77F96704770D1d5i0L" TargetMode="External"/><Relationship Id="rId6" Type="http://schemas.openxmlformats.org/officeDocument/2006/relationships/hyperlink" Target="consultantplus://offline/ref=8821012711E7FF809BE9C46A24420E86D5AF7737546315539D2B469A876A13B86C1665C66F39EA74vCnEL" TargetMode="External"/><Relationship Id="rId7" Type="http://schemas.openxmlformats.org/officeDocument/2006/relationships/hyperlink" Target="consultantplus://offline/ref=811AED37A072892133171CCF612D2756DAF661E2EF874332A0BECAA50E6AF25B808314688D0969PAo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39:00Z</dcterms:created>
  <dc:creator>Бойцова</dc:creator>
  <dc:description/>
  <cp:keywords/>
  <dc:language>en-US</dc:language>
  <cp:lastModifiedBy>Ольга</cp:lastModifiedBy>
  <cp:lastPrinted>2020-11-27T14:35:00Z</cp:lastPrinted>
  <dcterms:modified xsi:type="dcterms:W3CDTF">2020-11-27T11:35:00Z</dcterms:modified>
  <cp:revision>26</cp:revision>
  <dc:subject/>
  <dc:title>Приложение № 1</dc:title>
</cp:coreProperties>
</file>