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60" w:right="99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Heading7"/>
        <w:spacing w:lineRule="exact" w:line="240"/>
        <w:ind w:left="4860" w:right="99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решению Думы Марёвского муниципального округа «О бюджете Марёвского муниципального округа на 2021 год и на плановый период 2022 и 2023 годов»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Марёв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6379"/>
      </w:tblGrid>
      <w:tr>
        <w:trPr>
          <w:trHeight w:val="6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Код </w:t>
              <w:br/>
              <w:t>гла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группы, </w:t>
              <w:br/>
              <w:t>подгруппы, статьи и вида источник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14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2 Комитет финансов Администрации Марёвского муниципального округа</w:t>
            </w:r>
          </w:p>
        </w:tc>
      </w:tr>
      <w:tr>
        <w:trPr>
          <w:trHeight w:val="3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01 02 00 00 00 0000 000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 02 00 00 00 0000 7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 02 00 00 14 0000 710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кредитных организаций бюджетами муниципальных округов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 02 00 00 00 0000 800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 02 00 00 14 0000 8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муниципальных округов кредитов от кредитных организаций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01 03 00 00 00 0000 000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 03 01 00 00 0000 000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 03 01 00 00 0000 700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 03 01 00 14 0000 710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 03 01 00 00 0000 800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 03 01 00 14 0000 810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муниципальны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01 05 00 00 00 0000 000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</w:tr>
      <w:tr>
        <w:trPr>
          <w:trHeight w:val="3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 05 00 00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</w:tr>
      <w:tr>
        <w:trPr>
          <w:trHeight w:val="3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 05 02 00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</w:tr>
      <w:tr>
        <w:trPr>
          <w:trHeight w:val="3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 05 02 01 00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</w:tr>
      <w:tr>
        <w:trPr>
          <w:trHeight w:val="3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 05 02 01 14 0000 510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</w:tr>
      <w:tr>
        <w:trPr>
          <w:trHeight w:val="3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 05 00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</w:tr>
      <w:tr>
        <w:trPr>
          <w:trHeight w:val="3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 05 02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</w:tr>
      <w:tr>
        <w:trPr>
          <w:trHeight w:val="3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 05 02 01 00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</w:tr>
      <w:tr>
        <w:trPr>
          <w:trHeight w:val="3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 05 02 01 14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776" w:footer="51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04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04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15pt;height:16.1pt;mso-wrap-distance-left:0pt;mso-wrap-distance-right:0pt;mso-wrap-distance-top:0pt;mso-wrap-distance-bottom:0pt;margin-top:0.05pt;mso-position-vertical-relative:text;margin-left:21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3152" w:hanging="0"/>
      <w:outlineLvl w:val="1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0:22:00Z</dcterms:created>
  <dc:creator>Admin</dc:creator>
  <dc:description/>
  <cp:keywords/>
  <dc:language>en-US</dc:language>
  <cp:lastModifiedBy>Ольга</cp:lastModifiedBy>
  <cp:lastPrinted>2020-12-03T09:42:00Z</cp:lastPrinted>
  <dcterms:modified xsi:type="dcterms:W3CDTF">2020-12-08T11:54:00Z</dcterms:modified>
  <cp:revision>8</cp:revision>
  <dc:subject/>
  <dc:title>Приложение 5</dc:title>
</cp:coreProperties>
</file>