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арёвского муниципального округа 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и на плановый период 2022 и 2023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Е РАСХОДЫ НА ОРГАНИЗАЦИЮ БЛАГОУСТРОЙ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И МУНИЦИПАЛЬНОГО ОКРУГА, В СООТВЕТСТВИИ С ПРАВИЛАМИ БЛАГОУСТРОЙСТВА ТЕРРИТОРИИ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КРУГА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НА 2021 - 2023 ГОДЫ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жи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тыс. чел. до 5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тыс. чел. до 9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9 тыс. ч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07:00Z</dcterms:created>
  <dc:creator>Ольга</dc:creator>
  <dc:description/>
  <cp:keywords/>
  <dc:language>en-US</dc:language>
  <cp:lastModifiedBy>Ольга</cp:lastModifiedBy>
  <cp:lastPrinted>2020-12-11T16:56:00Z</cp:lastPrinted>
  <dcterms:modified xsi:type="dcterms:W3CDTF">2020-12-11T13:56:00Z</dcterms:modified>
  <cp:revision>8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