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4" w:leader="none"/>
        </w:tabs>
        <w:ind w:left="1620" w:hanging="1620"/>
        <w:rPr>
          <w:b/>
          <w:b/>
          <w:sz w:val="28"/>
          <w:szCs w:val="28"/>
        </w:rPr>
      </w:pPr>
      <w:r>
        <w:rPr/>
        <w:tab/>
        <w:tab/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866775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0" w:after="0"/>
        <w:ind w:left="1620" w:hanging="16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ind w:left="1620" w:hanging="16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before="0" w:after="0"/>
        <w:ind w:left="1620" w:hanging="16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МАРЁВСКОГО МУНИЦИПАЛЬНОГО ОКРУГ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eastAsia="Arial"/>
          <w:sz w:val="20"/>
        </w:rPr>
        <w:t xml:space="preserve">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депутатов Моисеевского сельского поселения №165 от 27.12.2019 года «О бюджете Моисеевского сельского поселения на 2020 год и на плановый период 2021 и 2022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6470</wp:posOffset>
                </wp:positionH>
                <wp:positionV relativeFrom="page">
                  <wp:posOffset>4445</wp:posOffset>
                </wp:positionV>
                <wp:extent cx="14605" cy="1460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9pt;mso-wrap-distance-right:9pt;mso-wrap-distance-top:0pt;mso-wrap-distance-bottom:0pt;margin-top:0.35pt;mso-position-vertical-relative:page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Cs w:val="24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о Думой муниципального округа 25 ноября 2020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  <w:t xml:space="preserve">Рассмотрев представленные Администрацией Моисеевского сельского поселения изменения по бюджету поселения на 2020 год и на плановый период 2021-2022 годов, Дума Марёвского муниципального округа </w:t>
      </w:r>
      <w:r>
        <w:rPr>
          <w:rFonts w:cs="Times New Roman" w:ascii="Times New Roman" w:hAnsi="Times New Roman"/>
          <w:b/>
          <w:color w:val="3C3C3C"/>
          <w:sz w:val="32"/>
          <w:szCs w:val="32"/>
        </w:rPr>
        <w:t>РЕШИЛА</w:t>
      </w:r>
      <w:r>
        <w:rPr>
          <w:rFonts w:cs="Times New Roman" w:ascii="Times New Roman" w:hAnsi="Times New Roman"/>
          <w:b/>
          <w:color w:val="3C3C3C"/>
          <w:sz w:val="28"/>
          <w:szCs w:val="28"/>
        </w:rPr>
        <w:t>:</w:t>
        <w:br/>
      </w:r>
      <w:r>
        <w:rPr>
          <w:rFonts w:cs="Times New Roman" w:ascii="Times New Roman" w:hAnsi="Times New Roman"/>
          <w:color w:val="3C3C3C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депутатов Моисеевского сельского поселения от 27.12.2019 № 165 «О бюджете Моисеевского сельского поселения на 2020 год и плановый период 2021-2022 годов»:</w:t>
        <w:br/>
        <w:tab/>
        <w:t>1.1. Изложить подпункты 1.1, 1.2  пункта 1 статьи 1 в редакции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1.прогнозируемый общий объем доходов бюджета Моисеевского сельского поселения в сумме 5193,65723 тыс.рублей»;</w:t>
        <w:br/>
        <w:tab/>
        <w:t>1.2. общий объем расходов бюджета Моисеевского сельского поселения в сумме 5453,29286 тыс. рублей.»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Изложить пункт 7 статьи 7 в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утвердить объем  межбюджетных трансфертов, получаемых из других бюджетов бюджетной системы Российской Федерации на 2020 год в сумме 4541,25723тыс. рублей.».</w:t>
      </w:r>
    </w:p>
    <w:p>
      <w:pPr>
        <w:pStyle w:val="ConsPlusTitle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Изложить приложения № 4,5,6,7 в редакции согласно прилож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4,5,6,7.</w:t>
      </w:r>
    </w:p>
    <w:p>
      <w:pPr>
        <w:pStyle w:val="ConsPlusTitle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 решение в муниципальной газете "Марёвский вестник" и разместить на официальном сайте Администрации Марёвского муниципального района в информационно-телекоммуникационной сети «Интернет».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1000"/>
      <w:bookmarkEnd w:id="1"/>
      <w:r>
        <w:rPr>
          <w:rFonts w:cs="Times New Roman" w:ascii="Times New Roman" w:hAnsi="Times New Roman"/>
          <w:b/>
          <w:sz w:val="28"/>
          <w:szCs w:val="28"/>
        </w:rPr>
        <w:t>Глава муниципального округа    С.И. Горк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круга   И.А. Рекечин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5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 ноября 2020 год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с. Марёво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 ЗАПИСКА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решения Думы Марёв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Совета депутатов Моисеевского сельского поселения на 2020 год и на плановый период 2021-2022 годов» №165 от 27.12.2019 года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решение о бюджете обусловлено изменением доходной части бюджета Моисеевского сельского поселения на 2020 год и на плановый период 2021 и 2022 годов, в части безвозмездных поступлений от других бюджетов бюджетной системы Российской Федерации,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02 «Национальная оборона» на 2020 год увеличены субвенции  на осуществление воинского учёта на статью «Расходы на осуществление воинского учета» в сумме 8490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зменением структуры Администрации Моисеевского сельского поселения    по разделу 01 «Общегосударственные вопросы» ассигнования с подраздела  02 «Расходы на функционирование высшего должностного лица муниципального образования» в сумме  перенести на подраздел 04 «Расходы на выплату  государственных и муниципальных служащих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рогнозируемые поступления доходов в бюджет поселения, распределение расходов бюджета в соответствии с ведомственной структурой расходов бюджета поселения, в распределение бюджетных ассигнований  по разделам и подразделам, целевым статьям и видам расходов классификации расходов бюджета поселения, в распределение бюджетных ассигнований на реализацию муниципальных программ в 2020-2022 год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 первичной антикоррупционной экспертизы проекта решения Думы Марёвского  муниципального округа «О внесении изменений в решение Совета депутатов Моисеевского сельского поселения на 2020 год и на плановый период 2021-2022 годов» №165 от 27.12.2019 год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носимом проекте решения  «О внесении изменений в решение Совета депутатов Моисеевского сельского поселения на 2020 год и на плановый период 2021-2022 годов» №165 от 27.12.2019 года» положение, способствующих созданию условий для проявления коррупции не выявлен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79 Бюджетного кодекса Российской Федерации государственные муниципальные (муниципальные) программы подлежат приведению в соответствие с законом (решением) о бюджете непозднее трех месяцев со дня вступления его в силу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basedOn w:val="Style10"/>
    <w:qFormat/>
    <w:rPr>
      <w:rFonts w:ascii="Arial" w:hAnsi="Arial" w:cs="Arial"/>
      <w:b/>
      <w:bCs/>
      <w:i/>
      <w:iCs/>
      <w:sz w:val="26"/>
      <w:szCs w:val="26"/>
      <w:lang w:val="ru-RU" w:bidi="ar-SA"/>
    </w:rPr>
  </w:style>
  <w:style w:type="character" w:styleId="Style11">
    <w:name w:val="Верхний колонтитул Знак"/>
    <w:basedOn w:val="Style10"/>
    <w:qFormat/>
    <w:rPr>
      <w:lang w:val="ru-RU" w:bidi="ar-SA"/>
    </w:rPr>
  </w:style>
  <w:style w:type="character" w:styleId="Style12">
    <w:name w:val="Нижний колонтитул Знак"/>
    <w:basedOn w:val="Style10"/>
    <w:qFormat/>
    <w:rPr>
      <w:rFonts w:ascii="Arial" w:hAnsi="Arial" w:cs="Arial"/>
      <w:sz w:val="24"/>
      <w:lang w:val="ru-RU" w:bidi="ar-SA"/>
    </w:rPr>
  </w:style>
  <w:style w:type="character" w:styleId="Style13">
    <w:name w:val="Название Знак"/>
    <w:basedOn w:val="Style10"/>
    <w:qFormat/>
    <w:rPr>
      <w:sz w:val="30"/>
      <w:lang w:val="ru-RU" w:bidi="ar-SA"/>
    </w:rPr>
  </w:style>
  <w:style w:type="character" w:styleId="Style14">
    <w:name w:val="Основной текст Знак"/>
    <w:basedOn w:val="Style10"/>
    <w:qFormat/>
    <w:rPr>
      <w:rFonts w:ascii="Arial" w:hAnsi="Arial" w:cs="Arial"/>
      <w:sz w:val="24"/>
      <w:lang w:val="ru-RU" w:bidi="ar-SA"/>
    </w:rPr>
  </w:style>
  <w:style w:type="character" w:styleId="21">
    <w:name w:val="Основной текст с отступом 2 Знак"/>
    <w:basedOn w:val="Style10"/>
    <w:qFormat/>
    <w:rPr>
      <w:sz w:val="24"/>
      <w:lang w:val="ru-RU" w:bidi="ar-SA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sz w:val="30"/>
    </w:rPr>
  </w:style>
  <w:style w:type="paragraph" w:styleId="TextBody">
    <w:name w:val="Body Text"/>
    <w:basedOn w:val="Normal"/>
    <w:pPr>
      <w:spacing w:lineRule="auto" w:line="360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</w:rPr>
  </w:style>
  <w:style w:type="paragraph" w:styleId="22">
    <w:name w:val="Основной текст с отступом 2"/>
    <w:basedOn w:val="Normal"/>
    <w:qFormat/>
    <w:pPr>
      <w:overflowPunct w:val="false"/>
      <w:autoSpaceDE w:val="false"/>
      <w:spacing w:before="120" w:after="0"/>
      <w:ind w:left="567" w:hanging="0"/>
    </w:pPr>
    <w:rPr>
      <w:rFonts w:ascii="Times New Roman" w:hAnsi="Times New Roman" w:cs="Times New Roman"/>
    </w:rPr>
  </w:style>
  <w:style w:type="paragraph" w:styleId="Style16">
    <w:name w:val="Текст выноски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>
      <w:rFonts w:ascii="Times New Roman" w:hAnsi="Times New Roman" w:eastAsia="Calibri" w:cs="Times New Roman"/>
      <w:szCs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3:21:00Z</dcterms:created>
  <dc:creator>пользователь</dc:creator>
  <dc:description/>
  <cp:keywords/>
  <dc:language>en-US</dc:language>
  <cp:lastModifiedBy>vera</cp:lastModifiedBy>
  <cp:lastPrinted>2020-10-23T15:03:00Z</cp:lastPrinted>
  <dcterms:modified xsi:type="dcterms:W3CDTF">2020-11-25T12:16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