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62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Марёвского муниципального района от 25.12.2019 № 244 «О бюджете Марёвского муниципальн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5 ноя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Дума Марёвского муниципального округа </w:t>
      </w:r>
      <w:r>
        <w:rPr>
          <w:b/>
          <w:sz w:val="32"/>
          <w:szCs w:val="32"/>
        </w:rPr>
        <w:t>РЕШИЛА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Думы Марёвского муниципального района от 25.12.2019 № 244 «О бюджете Марёвского муниципального района на 2020 год и на плановый период 2021 и 2022 годов»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 в редакции</w:t>
      </w:r>
      <w:r>
        <w:rPr>
          <w:b/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>Утвердить основные характеристики бюджета</w:t>
      </w:r>
      <w:r>
        <w:rPr>
          <w:sz w:val="28"/>
          <w:szCs w:val="28"/>
          <w:lang w:val="ru-RU"/>
        </w:rPr>
        <w:t xml:space="preserve"> Марёв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1.  прогнозируемый общий объем доходов бюджета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в сумме 151 738,83362 тыс. рублей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2.   общий объем расходов бюджета муниципального района в сумме 155 241,13483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нозируемый дефицит бюджета муниципального района 3 502,30121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пункт 11 в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1. Утвердить объем межбюджетных трансфертов, получаемых из других бюджетов бюджетной системы Российской Федерации на </w:t>
      </w:r>
      <w:r>
        <w:rPr>
          <w:bCs/>
          <w:sz w:val="28"/>
          <w:szCs w:val="28"/>
        </w:rPr>
        <w:t>2020 год в сумме 106 832,13362 тыс. рублей,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2021 год в сумме 69 904,02710 тыс. рублей,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2022 год в сумме 71 302,00239 тыс. рублей»;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2. Изложить приложения № 1,2,10,11,12 в новой редакции согласно приложениям № 1,2,10,11,12. 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муниципальной газете «Марёвский вестник» и разместить на официальном сайте Администрации Марёв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Глава муниципального округа    С.И. Гор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1</w:t>
      </w:r>
    </w:p>
    <w:p>
      <w:pPr>
        <w:pStyle w:val="Normal"/>
        <w:rPr/>
      </w:pPr>
      <w:r>
        <w:rPr>
          <w:b/>
          <w:sz w:val="28"/>
          <w:szCs w:val="28"/>
        </w:rPr>
        <w:t>25 ноября 2020 года</w:t>
      </w:r>
    </w:p>
    <w:p>
      <w:pPr>
        <w:pStyle w:val="Style71"/>
        <w:jc w:val="both"/>
        <w:rPr/>
      </w:pPr>
      <w:r>
        <w:rPr>
          <w:b/>
          <w:sz w:val="28"/>
          <w:szCs w:val="28"/>
        </w:rPr>
        <w:t>с. Марёво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eastAsia="zh-CN" w:bidi="ar-SA"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21:20:00Z</dcterms:created>
  <dc:creator>Бойцова</dc:creator>
  <dc:description/>
  <cp:keywords/>
  <dc:language>en-US</dc:language>
  <cp:lastModifiedBy>vera</cp:lastModifiedBy>
  <cp:lastPrinted>2020-06-19T09:00:00Z</cp:lastPrinted>
  <dcterms:modified xsi:type="dcterms:W3CDTF">2020-11-25T11:43:00Z</dcterms:modified>
  <cp:revision>5</cp:revision>
  <dc:subject/>
  <dc:title>Проект</dc:title>
</cp:coreProperties>
</file>