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85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spacing w:lineRule="exact" w:line="240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к решению Думы Марёвского муниципального округа            "О бюджете Марёвского муниципального округа на 2025 год и на плановый период 2026 и 2027 годов"</w:t>
            </w:r>
          </w:p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 xml:space="preserve">Дифференцированные нормативы отчислений в местные бюдже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25 год и на плановый период 2026 и 2027 годов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(по КБК 18210302231010000110, 18210302241010000110,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 xml:space="preserve">18210302251010000110, 18210302261010000110)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384"/>
        <w:gridCol w:w="1417"/>
      </w:tblGrid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аименование муниципального образования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орматив отчислений, (%)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Марёвский муниципальн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37:00Z</dcterms:created>
  <dc:creator>user</dc:creator>
  <dc:description/>
  <cp:keywords/>
  <dc:language>en-US</dc:language>
  <cp:lastModifiedBy>Ольга</cp:lastModifiedBy>
  <cp:lastPrinted>2023-12-07T16:01:00Z</cp:lastPrinted>
  <dcterms:modified xsi:type="dcterms:W3CDTF">2024-11-05T08:10:00Z</dcterms:modified>
  <cp:revision>6</cp:revision>
  <dc:subject/>
  <dc:title>Приложение 5  к областному закону «Об областном бюджете на 2014 год и на плановый период 2015 и 2016 годов»</dc:title>
</cp:coreProperties>
</file>