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24.08.2021   № 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арё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Укрепление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я» 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1. Географическое положение округа.</w:t>
      </w:r>
    </w:p>
    <w:p>
      <w:pPr>
        <w:pStyle w:val="Style24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ёвский муниципальный округ расположен в южной части Новгородской области. На севере и северо-востоке граничит с Демянским, северо-западе - Старорусским, Поддорским, юго-западе - Холмским районами Новгородской области, на юго-востоке - с Тверской областью. Административный центр округа – село Марёво.</w:t>
      </w:r>
    </w:p>
    <w:p>
      <w:pPr>
        <w:pStyle w:val="Style24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круга составляет 1818,69 км². Транспортная доступность от административного центра с. Марёво до областного   центра г. Великого Новгорода составляет 234 км. Ближайшая железнодорожная станция Лычково находиться в 94 км.</w:t>
      </w:r>
    </w:p>
    <w:p>
      <w:pPr>
        <w:pStyle w:val="Style24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рёвского муниципального округа расположено 139 сельских насел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нктов.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арёвского муниципального округа на 1 января 2021 года составила 3 902 человека. Наиболее крупные сельские населенные пункты – с. Марёво, с. Молвотицы, с. Велилы, д. Моисеево.</w:t>
      </w:r>
    </w:p>
    <w:p>
      <w:pPr>
        <w:pStyle w:val="Style24"/>
        <w:spacing w:lineRule="auto" w:line="240" w:before="0" w:after="20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демографические показатели.</w:t>
      </w:r>
    </w:p>
    <w:p>
      <w:pPr>
        <w:pStyle w:val="Style24"/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2020 году характеризовалась уменьшением числа родившихся и умерших. Число родившихся по сравнению с январём- декабрем 2019 года уменьшилось в 2,2 раза.</w:t>
      </w:r>
    </w:p>
    <w:p>
      <w:pPr>
        <w:pStyle w:val="Style24"/>
        <w:spacing w:lineRule="auto" w:line="240" w:before="0" w:after="200"/>
        <w:ind w:left="0" w:firstLine="709"/>
        <w:contextualSpacing/>
        <w:jc w:val="both"/>
        <w:rPr/>
      </w:pPr>
      <w:r>
        <w:rPr/>
        <w:t>Показатели естественного движения населения в январе – ноябре приведены в таблице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314"/>
        <w:gridCol w:w="2314"/>
        <w:gridCol w:w="2065"/>
      </w:tblGrid>
      <w:tr>
        <w:trPr/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овек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рост(+)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(-)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вшихс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2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рши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9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стественная убы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24"/>
        <w:shd w:fill="FFFFFF" w:val="clear"/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ге за счёт естественной убыли и миграционного оттока численность населения имеет устойчивую тенденцию к снижению - население сократилось с 4 311 человек в 2015 году до 3 902 человек в 2020 году.</w:t>
      </w:r>
    </w:p>
    <w:p>
      <w:pPr>
        <w:pStyle w:val="Style24"/>
        <w:shd w:fill="FFFFFF" w:val="clear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на 1000 человек населения увеличилась с -13,9 в 2015 году до -18,1 в 2020 году. Число родившихся на 1000 человек населения в 2020 году относительно 2015 года снизилось с 8,4 до 2,8, а число умерших на 1000 человек населения в 2020 году относительно 2015 года снизилась с 22,3 до 20,9 человек.</w:t>
      </w:r>
    </w:p>
    <w:p>
      <w:pPr>
        <w:pStyle w:val="Style24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object w:dxaOrig="8960" w:dyaOrig="9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86.3pt" filled="f" o:ole="">
            <v:imagedata r:id="rId3" o:title=""/>
          </v:shape>
          <o:OLEObject Type="Embed" ProgID="Excel.Sheet.12" ShapeID="ole_rId2" DrawAspect="Content" ObjectID="_786397384" r:id="rId2"/>
        </w:objec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– 2,1 человек на 1 км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последние пять лет численность населения сократилась на 428</w:t>
      </w:r>
      <w:r>
        <w:rPr>
          <w:color w:val="C00000"/>
          <w:sz w:val="28"/>
          <w:szCs w:val="28"/>
        </w:rPr>
        <w:t> </w:t>
      </w:r>
      <w:r>
        <w:rPr>
          <w:sz w:val="28"/>
          <w:szCs w:val="28"/>
        </w:rPr>
        <w:t>человек или на 10 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заболеваемость населения Марёвского муниципального округа злокачественными новообразованиями (по обращениям) на 1000 человек  в 2019 году составила 201,4. Это меньше в целом, чем по Новгородской области. По области показатель за 2019 год-218,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коэффициент смертности в Марёвском муниципальном округе  </w:t>
      </w:r>
      <w:r>
        <w:rPr>
          <w:sz w:val="28"/>
          <w:szCs w:val="28"/>
        </w:rPr>
        <w:t>общий коэффициент смертности (на 1000 человек населения) – 21.4, что значительно выше показателя по Новгородской области — 16,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труктуре смертности преобладает смертность от болезней системы кровообращения. В 2019г. этот показатель составил </w:t>
      </w:r>
      <w:r>
        <w:rPr>
          <w:sz w:val="28"/>
          <w:szCs w:val="28"/>
        </w:rPr>
        <w:t xml:space="preserve">1157 </w:t>
      </w:r>
      <w:r>
        <w:rPr>
          <w:color w:val="000000"/>
          <w:sz w:val="28"/>
          <w:szCs w:val="28"/>
        </w:rPr>
        <w:t>на 100 тыс. населения, по Новгородской области 815,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эффициент смертности от болезней системы органов дыхания в 2019 году составил </w:t>
      </w:r>
      <w:r>
        <w:rPr>
          <w:sz w:val="28"/>
          <w:szCs w:val="28"/>
        </w:rPr>
        <w:t xml:space="preserve">75,5 </w:t>
      </w:r>
      <w:r>
        <w:rPr>
          <w:color w:val="000000"/>
          <w:sz w:val="28"/>
          <w:szCs w:val="28"/>
        </w:rPr>
        <w:t xml:space="preserve">на 100 тыс. населения, по Новгородской области  71,5. Общий коэффициент смертности  от внешних причин в 2019 году составил </w:t>
      </w:r>
      <w:r>
        <w:rPr>
          <w:sz w:val="28"/>
          <w:szCs w:val="28"/>
        </w:rPr>
        <w:t xml:space="preserve">176,2 </w:t>
      </w:r>
      <w:r>
        <w:rPr>
          <w:color w:val="000000"/>
          <w:sz w:val="28"/>
          <w:szCs w:val="28"/>
        </w:rPr>
        <w:t>на 100 тыс. населения, по Новгородской области 116,0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реди жителей Марёвского муниципального округа отмечается высокий уровень распространенности факторов риска развития неинфекционных заболеваний, в том числе являющихся лидирующими причинами смертности – сердечно-сосудистых и онкологических.</w:t>
      </w:r>
    </w:p>
    <w:tbl>
      <w:tblPr>
        <w:tblW w:w="9461" w:type="dxa"/>
        <w:jc w:val="left"/>
        <w:tblInd w:w="-55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313"/>
        <w:gridCol w:w="1716"/>
        <w:gridCol w:w="1716"/>
        <w:gridCol w:w="1716"/>
      </w:tblGrid>
      <w:tr>
        <w:trPr/>
        <w:tc>
          <w:tcPr>
            <w:tcW w:w="431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Фактор риска</w:t>
            </w:r>
          </w:p>
        </w:tc>
        <w:tc>
          <w:tcPr>
            <w:tcW w:w="514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процентах от количества прошедших диспансеризацию</w:t>
            </w:r>
          </w:p>
        </w:tc>
      </w:tr>
      <w:tr>
        <w:trPr>
          <w:trHeight w:val="457" w:hRule="atLeast"/>
        </w:trPr>
        <w:tc>
          <w:tcPr>
            <w:tcW w:w="43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snapToGrid w:val="false"/>
              <w:rPr>
                <w:rFonts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1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1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</w:t>
            </w:r>
          </w:p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вышенный уровень артериального давления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0.55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,44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,69</w:t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Гипергликемия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.03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.14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74</w:t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збыточная масса тела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2.43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3.05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0.57</w:t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урение табака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9.13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1.05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.52</w:t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изкая физическая активность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06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.76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.35</w:t>
            </w:r>
          </w:p>
        </w:tc>
      </w:tr>
      <w:tr>
        <w:trPr/>
        <w:tc>
          <w:tcPr>
            <w:tcW w:w="4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рациональное питание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9.36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4.48</w:t>
            </w:r>
          </w:p>
        </w:tc>
        <w:tc>
          <w:tcPr>
            <w:tcW w:w="17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8.69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ются недостаточная мотивация и ответственность граждан за сохранение собственного здоровья. Одна из причин – недостаточная информированность жи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здоровья. В связи с этим необходимы меры, повышающие приверженность населения к ЗОЖ, раннему выявлению факторов риска, а так же ранней диагностике и лечению сами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реобразований в сфере культуры ЗОЖ и профилактики заболеваний не удастся добиться кардинального изменения существующих показателей смертности и заболеваемости населения. Формирование ЗОЖ у граждан, в том числе у детей и подростков, существенным образом должно быть поддержано мероприятиями, направленными на повышение информированности граждан о факторах риска для их здоровья, формирование мотивации к ведению ЗО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Ж предполагает отказ от потребления табака и наркотиков, злоупотребления алкоголем, а также рациональное питание и наличие достаточного уровня физической активности, предотвращающих развитие ожирения. 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(сеть «Интернет», печатные издания с учетом специфики групп населения, различающихся по возрасту, полу, образованию, социальному статусу). Существует необходимость формирования системы непрерывного образования граждан и медицинских специалистов по проблемам ЗОЖ, в том числе здорового питания. Особое значение в настоящее время имеет формирование ЗОЖ у детей, подростков, молодежи и студентов, что обусловлено большой распространенностью среди них курения, а также высокой частотой выявления нерационального питания, избыточной массы тела и ожирения, низкой физической активности. Отдельного внимания заслуживают проблемы наркомании и алкоголизма. Процесс повышения мотивации населения, в том числе детей и подростков, к ведению ЗОЖ предполагает межведомственное многоуровневое взаимодействие с привлечением к реализации программы районных учреждений, общественных организаций, участвующих в информировании населения о факторах риска неинфекционных заболеваний и зависимостей, создании системы мотивации к ведению ЗОЖ и обеспечении для этого соответствующих условий, а также осуществлении контроля за всеми этими процессами через проведение мониторинга. </w:t>
      </w:r>
    </w:p>
    <w:p>
      <w:pPr>
        <w:pStyle w:val="Normal"/>
        <w:jc w:val="center"/>
        <w:rPr/>
      </w:pPr>
      <w:r>
        <w:rPr/>
        <w:t>2. Паспорт программы</w:t>
      </w:r>
    </w:p>
    <w:tbl>
      <w:tblPr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118"/>
      </w:tblGrid>
      <w:tr>
        <w:trPr>
          <w:trHeight w:val="8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арёвского  муниципального округа «Укрепление обществ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» на 2021-2024 годы.</w:t>
            </w:r>
          </w:p>
        </w:tc>
      </w:tr>
      <w:tr>
        <w:trPr>
          <w:trHeight w:val="16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еквизиты правового акта, утверждающего Программу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  <w:rFonts w:cs="Times New Roman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 xml:space="preserve">Марёвск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круга </w:t>
            </w:r>
            <w:r>
              <w:rPr>
                <w:rStyle w:val="22"/>
                <w:rFonts w:cs="Times New Roman"/>
              </w:rPr>
              <w:t>от 24.08.2021 № 355</w:t>
            </w:r>
            <w:r>
              <w:rPr>
                <w:sz w:val="28"/>
                <w:szCs w:val="28"/>
              </w:rPr>
              <w:t xml:space="preserve"> «Об утверждении муниципальной программы Марёвског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«Укрепление общественного здоровья на 2021-2024 годы»»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ёвского  муниципального округа, отдел культуры и спорта социального комит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Отдел образования социального комитета администрации муниципального округа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Отдел культуры и спорта социального комитета администрации муниципального округа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Марёвская средняя школа»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Молвотицкая основная школа»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«Детский сад № 1» с. Марёво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учреждение культуры Централизованная библиотечная система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учреждение культуры «Централизованная клубная система «Очаг»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Муниципальное учреждение культуры «Музей краеведения»;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 "Марёвская музыкальная школа"</w:t>
            </w:r>
          </w:p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портивно – оздоровительный центр «Ритм»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ГОБУЗ «Марёвская центральная районная больница» (по согласованию)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ОБУСО «Марёвский комплексный центр социального обслуживания населения» (по согласованию)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Редакция районной газеты «Марёво» (по согласованию)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ГОБУЗ «Новгородский областной наркологический диспансер «</w:t>
            </w:r>
            <w:r>
              <w:rPr>
                <w:bCs/>
                <w:sz w:val="28"/>
                <w:szCs w:val="28"/>
                <w:shd w:fill="FFFFFF" w:val="clear"/>
              </w:rPr>
              <w:t>Катарсис</w:t>
            </w:r>
            <w:r>
              <w:rPr>
                <w:sz w:val="28"/>
                <w:szCs w:val="28"/>
                <w:shd w:fill="FFFFFF" w:val="clear"/>
              </w:rPr>
              <w:t>» (по согласованию)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>ГОБУЗ «Новгородский центр общественного здоровья и профилактики» (по согласованию)</w:t>
            </w:r>
          </w:p>
        </w:tc>
      </w:tr>
      <w:tr>
        <w:trPr>
          <w:trHeight w:val="4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населения трудоспособного возраста  в течение пяти лет на 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укрепление здоровья населения, улучшение качества жизни, формирование культуры общественного здоровья, ответственного отношения к здоровью, характеризующегося индикаторами и показателями программы. </w:t>
            </w:r>
          </w:p>
        </w:tc>
      </w:tr>
      <w:tr>
        <w:trPr>
          <w:trHeight w:val="4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привлечения населения к прохождению диспансеризации и профилактических медицинских осмо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профилактике зависим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реды, благоприятствующей повышению физической активности населения;</w:t>
            </w:r>
          </w:p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 xml:space="preserve">внедрение корпоративных программ укрепления здоровья сотрудников на рабочем месте. </w:t>
            </w:r>
          </w:p>
        </w:tc>
      </w:tr>
      <w:tr>
        <w:trPr>
          <w:trHeight w:val="7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   и показатели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мужчин в возрасте 16-59 лет (на 100 тыс. населения) в течение пяти лет не менее чем на 3%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я смертности женщин в возрасте 16-54 лет (на 100 тыс. населения) в течение пяти лет не менее чем на 3%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до 80%, охваченного профилактическими мероприятиями, направленными на снижение распространенности неинфекционных и инфекционных  заболеваний, от общей численности населения район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 до 10%, принявших участие в массовых мероприятиях, от общей численности населения округ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алкоголизмом за пять лет на 20%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наркоманией за пять лет на 50%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 80% доли муниципальных организаций, занимающихся пропагандой ЗОЖ от общего числа муниципальных организаций.</w:t>
            </w:r>
          </w:p>
          <w:p>
            <w:pPr>
              <w:pStyle w:val="Style26"/>
              <w:numPr>
                <w:ilvl w:val="0"/>
                <w:numId w:val="2"/>
              </w:numPr>
              <w:spacing w:before="0" w:after="0"/>
              <w:ind w:left="65" w:hanging="0"/>
              <w:jc w:val="both"/>
              <w:rPr/>
            </w:pPr>
            <w:r>
              <w:rPr>
                <w:sz w:val="28"/>
                <w:szCs w:val="28"/>
              </w:rPr>
              <w:t>Снижение на 20% доли граждан в течение пяти лет с первично выявленными заболеваниями на поздней стадии развития по результатам прохождения диспансеризации и профилактического осмотра.</w:t>
            </w:r>
          </w:p>
        </w:tc>
      </w:tr>
      <w:tr>
        <w:trPr>
          <w:trHeight w:val="4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годы.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ланируется в пять этапов: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21 год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22 год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23 год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24 год</w:t>
            </w:r>
          </w:p>
        </w:tc>
      </w:tr>
      <w:tr>
        <w:trPr>
          <w:trHeight w:val="14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рёвского муниципального округа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0,0  тыс. рублей;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0,0  тыс. рублей;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  0,0  тыс. рублей;</w:t>
            </w:r>
          </w:p>
          <w:p>
            <w:pPr>
              <w:pStyle w:val="Normal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  0,0  тыс. рублей;</w:t>
            </w:r>
          </w:p>
        </w:tc>
      </w:tr>
      <w:tr>
        <w:trPr>
          <w:trHeight w:val="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выполнения программы и показатели ее эффективности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мужчин в возрасте 16-59 лет (на 100 тыс. населения) в течение пяти лет не менее чем на 3%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я смертности женщин в возрасте 16-54 лет (на 100 тыс. населения) в течение пяти лет не менее чем на 3%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до 80%, охваченного профилактическими мероприятиями, направленными на снижение распространенности неинфекционных и инфекционных  заболеваний, от общей численности населения округ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 до 10%, принявших участие в массовых мероприятиях, от общей численности населения округ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алкоголизмом за пять лет на 20%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й заболеваемости наркоманией за пять лет на 50%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 80% доли муниципальных организаций, занимающихся пропагандой ЗОЖ от общего числа муниципальны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65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 20% доли граждан в течение пяти лет с первично выявленными заболеваниями на поздней стадии развития по результатам прохождения диспансеризации и профилактического осмотра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1. Характеристика сферы реализации программы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основных пробл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арёвского муниципального округа «Укрепление общественного здоровья» на 2021-2024 годы  (далее – муниципальная программа) разработана согласно национальному проекту «Демография» в рамках реализации регионального проекта «Укрепление  общественного здоровья» «Формирование системы мотивации граждан к здоровому образу жизни, включая здоровое питание и отказ от вредных привычек» с целью повышения уровня здоровья жителей Марёвского муниципального округа, в том числе формирования ответственного отношения населения к своему здоровью, создание условий для ведения здорового образа жизни, сохранения и развития человеческого потенци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ость этой муниципальной программы очевидна, потому что 60% всех влияний на здоровье человека, на продолжительность его жизни – это его образ жизни. </w:t>
      </w:r>
      <w:r>
        <w:rPr>
          <w:sz w:val="28"/>
          <w:szCs w:val="28"/>
          <w:shd w:fill="FFFFFF" w:val="clear"/>
        </w:rPr>
        <w:t>Состояние здоровья - это важный показатель социального, экономического и экологического благополучия, показатель качества жизни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ующими факторами риска, влияющими на возникновение заболевания, являются: гиподинамия, нерациональное питание, психическое перенапряжение, стрессы, вредные привычки, избыточная масса т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ровень здоровья живущего и будущих поколений населения возможн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это диктует необходимость комплексного подхода: объединения различных ведомств, организации всех форм собственности, гражданского общества, чья  деятельность оказывает влияние на качество жизни и здоровье; построения устойчивой системы целенаправленного и согласованного их взаимодействия в целях решения проблем здоровь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едение жителями здорового образа жизни повлияет на снижение смертности, в том числе среди трудоспособного населения, снижению заболеваемости среди взрослых и детей, снижению вероятности преждевременного выхода на пенсию по инвалидности, предупреждение болезней и выявлению болезней на ранних стадиях. Здоровый образ жизни населения, улучшение показателей в области здравоохранения приведут к снижению выездной миграции и увеличению рождаемости, что положительно скажется на общей демографической обстан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результатом от реализации данной муниципальной программы станет увеличение в бюджет налога на доходы физических лиц за счёт роста числа трудоспособного населения, снижения выплат по больничным листам, уменьшение времени нетрудоспособности, в том числе за больными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успешной реализации муниципальной программы положены следующие принцип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должны быть доступны для всех жителей вне зависимости от социального статуса, уровня доходов и места ж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должны охватывать все возрастные и социальные группы населения: детей, молодёжь, трудоспособное население, граждан пожилого возраста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Цели и задачи Программы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ели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мертности населения трудоспособного возраста в течение пяти лет на 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населения муниципального округа, улучшение качества жизни, формирование культуры общественного здоровья. Ответственного отношения к здоровью, характеризующиеся индикаторами и показателям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ля привлечения населения к прохождению диспансеризации и профилактических медицинских осмо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профилактике зависим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реды, благоприятствующей для повышения физической активности населен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корпоративных программ укрепления здоровья сотрудников на рабочем месте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Сроки и этапы реализации 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4 этапа:</w:t>
      </w:r>
    </w:p>
    <w:p>
      <w:pPr>
        <w:pStyle w:val="Normal"/>
        <w:ind w:right="19" w:firstLine="709"/>
        <w:rPr>
          <w:sz w:val="28"/>
          <w:szCs w:val="28"/>
        </w:rPr>
      </w:pPr>
      <w:r>
        <w:rPr>
          <w:sz w:val="28"/>
          <w:szCs w:val="28"/>
        </w:rPr>
        <w:t>1 этап – 2021 год</w:t>
      </w:r>
    </w:p>
    <w:p>
      <w:pPr>
        <w:pStyle w:val="Normal"/>
        <w:ind w:right="19" w:firstLine="709"/>
        <w:rPr>
          <w:sz w:val="28"/>
          <w:szCs w:val="28"/>
        </w:rPr>
      </w:pPr>
      <w:r>
        <w:rPr>
          <w:sz w:val="28"/>
          <w:szCs w:val="28"/>
        </w:rPr>
        <w:t>2 этап – 2022 год</w:t>
      </w:r>
    </w:p>
    <w:p>
      <w:pPr>
        <w:pStyle w:val="Normal"/>
        <w:ind w:right="19" w:firstLine="709"/>
        <w:rPr>
          <w:sz w:val="28"/>
          <w:szCs w:val="28"/>
        </w:rPr>
      </w:pPr>
      <w:r>
        <w:rPr>
          <w:sz w:val="28"/>
          <w:szCs w:val="28"/>
        </w:rPr>
        <w:t>3 этап – 2023 год</w:t>
      </w:r>
    </w:p>
    <w:p>
      <w:pPr>
        <w:pStyle w:val="Normal"/>
        <w:ind w:right="19" w:firstLine="709"/>
        <w:rPr>
          <w:sz w:val="28"/>
          <w:szCs w:val="28"/>
        </w:rPr>
      </w:pPr>
      <w:r>
        <w:rPr>
          <w:sz w:val="28"/>
          <w:szCs w:val="28"/>
        </w:rPr>
        <w:t>4 этап –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и мероприятия могут конкретизироваться и уточняться с учётом принятых на муниципальном уровне нормативных правов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4. Важнейшие целевые показатели и индикаторы Программы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муниципальной программы для Марёвского муниципального окру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"/>
        <w:gridCol w:w="2279"/>
        <w:gridCol w:w="1395"/>
        <w:gridCol w:w="1618"/>
        <w:gridCol w:w="905"/>
        <w:gridCol w:w="905"/>
        <w:gridCol w:w="905"/>
        <w:gridCol w:w="901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ое значение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, год</w:t>
            </w:r>
          </w:p>
        </w:tc>
      </w:tr>
      <w:tr>
        <w:trPr>
          <w:trHeight w:val="32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мертность мужчин в возрасте 16 - 59 лет (на 100 тыс. населения);</w:t>
            </w:r>
          </w:p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* снижение значения показателя к 2024 году на 3% ,рассчитывается индивидуально для каждого муницип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мертность женщин в возрасте 16 - 54 лет (на 100 тыс. населения);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* снижение значения показателя к 2024 году на 3% ,рассчитывается индивидуально для каждого муницип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3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,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(муниципального района);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*  не менее 80% к 2024 году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оля лиц, принявших участие в массовых мероприятиях, от общей численности жителей городского округа (муниципального района); 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* не менее 10 процентов от общей численности населения муниципального образования к 2024 году;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 абсолютных числах (учитываются все мероприятия, организованные и проведенные совместно с медицинскими организациями  и комитетами культуры, спорта и молодежной политики и вычисляется до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(5 %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(4 %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(5 %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(10 %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щая заболеваемость алкоголизмом;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* снижение значения показателя к 2024 году на 50%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бщая заболеваемость наркоманией; 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* снижение значения показателя к 2024 году на 5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ля муниципальных и общественных организаций, занимающихся пропагандой ЗОЖ и взаимодействующих в рамках деятельности муниципальной программы от общего числа муниципальных и общественных организаций, занимающихся пропагандой ЗОЖ ;</w:t>
            </w:r>
          </w:p>
          <w:p>
            <w:pPr>
              <w:pStyle w:val="Style29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* к 2024 году не менее 80%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оля граждан с первично выявленными заболеваниями на поздних стадиях их развития по результатам прохождения диспансеризации и профилактического осмотр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* снижение значения показателя к 2024 году на 5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5. Направления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ой предусматривается разработка и реализация мероприятий по следующим направлениям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организационных мероприятий, направленных на межведомственное взаимодействие  оценкой эффективности реализации Программы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одготовки немедицинских кадров по различным аспектам формирования здорового образа жизни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раннего выявления ХНИЗ и факторов риска их развития, проведения медицинских осмотров и диспансеризации населе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обеспечение функционирования информационно-пропагандисткой системы работы с населением по формированию культуры общественного здоровья, ответственного отношения к здоровью, пропаганде ценностей здорового образа жизни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реды, благоприятной для сохранения и укрепления здоровья, формирования здорового образа жизни у детей, подростков и молодежи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комплекса мер по профилактике зависимостей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реды, благоприятной для досуга, повышения физической активности населе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6. Ресурсное обеспечение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ирование мероприятий  Программы осуществляется за счёт средств аналогичных мероприятий муниципальных программ Марёвского  муниципального округа,    привлечения внебюджетных сред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7.Механизм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Программы является Администрация Марёвского муниципального округа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– участники межведомственного взаимодействия: отделы образования, культуры и спорта, муниципальные образовательные организации, муниципальные учреждения культуры, ГОБУЗ «Марёвская ЦРБ», ОБУСО «Марёвский комплексный центр социального обслуживания населения», МБУ «СОЦ «Ритм», редакция районной газеты «Марё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и контроль за ходом её реализации осуществляет заказчик Программы – Глава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существляет координацию деятельности исполнителей   в рамках реализации Программы, а также её правовое и методическое обесп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полни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исполнение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БУЗ «Новгородский центр общественного здоровья и медицинской профилактики» предоставляет статистическую информацию (заболеваемость, смертность) ежегодно (сентябр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ёт о ходе выполнения Программы, включая оценку значений целевых индикаторов, а также показателей эффективности реализации программы, предоставляется ежегодно до 1 марта в ГОБУЗ «Новгородский центр общественного здоровья и медицинской профилакт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граммы, а также значения основных целевых показателей и индикаторов могут быть откорректированы 1 раз в год (сентябрь) с учётом статистических данных и социально-экономических условий муниципального округа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комплексное решение задач, указанных в Программе, осуществляется в соответствии с региональным проектом «Формирование системы мотивации граждан к здоровому образу жизни, включая здоровое питание и отказ от вредных привычек (Новгородская область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8. 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олучит квалифицированную информацию о здоровом образе жизни, физической культуре, спорте, здоровом питании и репродуктивном здоровье. Создание системы мотивации граждан к здоровому образу жизни, включая здоровое питание и отказ от вредных привычек, позволит в муниципальном районе за пять лет снизить распространенность хронических неинфекционных заболеваний и факторов риска их развития, что благоприятно отразится на состоянии здоровь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План мероприятий по выполнению муниципальной программы «Укрепление общественного здоровья» на 2021 – 2024 годы.</w:t>
      </w:r>
    </w:p>
    <w:tbl>
      <w:tblPr>
        <w:tblW w:w="14154" w:type="dxa"/>
        <w:jc w:val="left"/>
        <w:tblInd w:w="-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3402"/>
        <w:gridCol w:w="851"/>
        <w:gridCol w:w="1134"/>
        <w:gridCol w:w="2410"/>
        <w:gridCol w:w="2052"/>
        <w:gridCol w:w="900"/>
        <w:gridCol w:w="900"/>
        <w:gridCol w:w="900"/>
        <w:gridCol w:w="924"/>
      </w:tblGrid>
      <w:tr>
        <w:trPr>
          <w:tblHeader w:val="true"/>
          <w:trHeight w:val="29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№</w:t>
            </w:r>
          </w:p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мероприят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рок вы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Ответственные исполнители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индикатора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казатель эффективности</w:t>
            </w:r>
          </w:p>
        </w:tc>
      </w:tr>
      <w:tr>
        <w:trPr>
          <w:tblHeader w:val="true"/>
          <w:trHeight w:val="3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4</w:t>
            </w:r>
          </w:p>
        </w:tc>
      </w:tr>
      <w:tr>
        <w:trPr>
          <w:tblHeader w:val="true"/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кончание</w:t>
            </w:r>
          </w:p>
          <w:p>
            <w:pPr>
              <w:pStyle w:val="Style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72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 Организационные мероприятия, направленные на межведомственное взаимодействие с оценкой эффективности реализации программы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корректировка целевых показателей и индикатор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ёвского муниципального округа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Новгородский центр общественного здоровья и медицинской профилактик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, ежегодно к 1 сентяб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 Обеспечение подготовки немедицинских кадров по различным аспектам формирования здорового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образа 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жизн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sz w:val="28"/>
                <w:szCs w:val="28"/>
              </w:rPr>
              <w:t xml:space="preserve">Организация работы «Школы здоровья» по вопросам профилактики заболеваний и ЗОЖ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обученных в  «Школе здоровья»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. Совершенствование системы раннего выявления хронических неинфекционных заболеваний и факторов риска их развития, проведение медицинских осмотров и диспансеризации насел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потребления алкоголя населением, табакокурения табака и потребления иной никотинсодержаще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2 р. в год;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еализации приоритетного регионального проекта «Будь в спорте», «Активное долголетие», сдача нормативов ГТО, с последующ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ом физической активности граж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социального комитета Администрации муниципального округа, МБУ СОЦ «Ритм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2р в год;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намики показателей заболеваемости и смертности населения от основных ХНИЗ (новообразования, болезни системы кровообращения, дыхания, пищевар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1р в год; шт.</w:t>
            </w:r>
            <w:r>
              <w:rPr>
                <w:color w:val="FFFFFF"/>
                <w:sz w:val="28"/>
                <w:szCs w:val="28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спансеризации насел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, ежеквартально, 4 в год;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. Создание и обеспечение функционирования информационно-пропагандисткой системы работы с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аселением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о формированию культуры общественного здоровья, ответственного отношения к здоровью, пропаганде ценностей здорового образа жизн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наглядной агитации (листовок, буклетов, календарей) санитарно-просветительской направленности и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ОЦ «Ритм», муниципальные образовательные организации, отдел образования социального комитета Администрации муниципального округа, волонтё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о в общественных местах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учреждениях, организациях  размещения на информационных стендах наглядной агитации санитарно-просветительской направленности и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, ОБУСО «Марёвский КЦС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обеспечивших размещение на информационных стендах наглядной агитации санитарно-просветительской направленности и здорового образа жизни, шт. 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 освещение вопросов по пропаганде здорового образа жизни, преодолению вредных привычек, в том числе табакокурения, потребления алкогольной продукции и пива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газеты «Марёво», ГОБУЗ «Марёвская ЦРБ», ГОБУЗ «Новгородский центр общественного здоровья и медицинской профилактики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, шт.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их  выставок по пропаганде здорового образа жизни, здорового питания, преодолению вредных привычек, в том числе табакокурения, потребления алкоголя, ПА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ыставок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коммуникационной кампании в интернет-ресурсах  по пропаганде потребления алкоголя, табака, иных форм потребления никотина, пропаганде ответственного отношения к рациону питания, пропаганде ответственного отношения к репродуктивному здоровью, повышению приверженности к вакц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круга, муниципальные учреждения образования, культуры, спор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на официальных сайтах и в официальных группах в каждом учреждении в квартал не менее 3,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среды, благоприятной для сохранения и укрепления здоровья, формирования здорового образа жизни у детей, подростков и молодёж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Контроль и организация работы по содержанию открытых плоскостных сооружений, спортивных площадок  для занятий физической культурой и спортом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культуры и спорта социального комитета Администрации муниципального округа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СОЦ «Ритм», муниципальные учреждения образ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плоскостных сооружений для занятий физической культурой и спортом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зелёных зон (парков, скверов, мест отдыха, детских площадок, придомовы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муниципального ок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убботников  в населенных пунктах с привлечением местных жителей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ализация комплекса мер по профилактике зависимосте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кций, бесед, классных часов опросов (анкетирования) среди детей, подростков и их родителей о пагубном влиянии вредных привычек (табакокурения, потребление алкоголя, наркотиков, неправильное питание) с привлечением врачей педиатров, психиатров, нарко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организации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лекций, бесед, классных часов опросов среди детей, подростков и их родителей о пагубном влиянии вредных привычек с привлечением врачей педиатров, психиатров, наркологов, шт. (из расчета на одно образовательное учрежд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Проведение тематических конкурсов по пропаганде ЗОЖ среди детей, подростков и их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организации и учреждения культу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kern w:val="2"/>
                <w:sz w:val="28"/>
                <w:szCs w:val="28"/>
                <w:lang w:eastAsia="hi-IN" w:bidi="hi-IN"/>
              </w:rPr>
              <w:t>конкурсов по пропаганде ЗОЖ среди детей, подростков и их родителей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рганизация и проведение летней оздоровительной ка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социального комитета Администрации муниципального округа, муниципальные образовательные организации,  МБУ СОЦ «Ритм», ОБУСО «Марёвский КЦС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агерей дневного пребывания, шт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ых профилактических медицинских осмотров детей школьного возраста, в том числе на предмет выявления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Марёвская ЦР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щихся, прошедших ежегодный профилактический медицинский осмот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жегодных массовых  профилактических акций, направленных на формирование здорового образа жизни: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отказа от курения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день бега (Кросс наций, сентябрь)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ая массовая лыжная гонка «Лыжня России»  (февраль)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ирный день сердца (29.09)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ирный день трезвости (03.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, МБУ СОЦ «Ритм», образовательные организ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массовые профилактические акции, направленные на формирование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. Создание среды, благоприятной для досуга, повышения физической активности насел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ов физкультурно-спортивной направленности по месту жительства граждан по видам актив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ндинавская ходьб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ейб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кетб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тб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ый тенни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ртс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ло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СОЦ «Ритм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новых коллективов/ возрастных групп/ 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 организация работы объектов спорта для всех возрастных категорий населения, в том числе на беспла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социального комитета Администрации муниципального округа,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СОЦ «Ритм», образовательные организации, собственники сооруж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объектов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ортивные залы       шт., тренажерные залы       шт., уличные плоскостные сооружения 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32">
    <w:name w:val=" Знак Знак3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eastAsia="Lucida Sans Unicode" w:cs="Arial"/>
      <w:sz w:val="28"/>
      <w:szCs w:val="28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27">
    <w:name w:val="стиль27"/>
    <w:basedOn w:val="Style8"/>
    <w:qFormat/>
    <w:rPr/>
  </w:style>
  <w:style w:type="character" w:styleId="28">
    <w:name w:val="стиль28"/>
    <w:basedOn w:val="Style8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Mwheadline">
    <w:name w:val="mw-headline"/>
    <w:basedOn w:val="Style8"/>
    <w:qFormat/>
    <w:rPr/>
  </w:style>
  <w:style w:type="character" w:styleId="Mweditsection1">
    <w:name w:val="mw-editsection1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1">
    <w:name w:val="mw-editsection-divider1"/>
    <w:qFormat/>
    <w:rPr>
      <w:color w:val="54595D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Подзаголовок Знак"/>
    <w:qFormat/>
    <w:rPr>
      <w:rFonts w:ascii="Calibri" w:hAnsi="Calibri" w:cs="Calibri"/>
      <w:sz w:val="23"/>
      <w:lang w:val="en-US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61">
    <w:name w:val="Знак Знак6"/>
    <w:qFormat/>
    <w:rPr>
      <w:sz w:val="23"/>
      <w:lang w:val="ru-RU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144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46" w:before="360" w:after="0"/>
      <w:jc w:val="center"/>
    </w:pPr>
    <w:rPr>
      <w:sz w:val="27"/>
      <w:szCs w:val="27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</w:tabs>
    </w:pPr>
    <w:rPr>
      <w:rFonts w:ascii="Calibri" w:hAnsi="Calibri" w:cs="Calibri"/>
      <w:sz w:val="23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</w:pPr>
    <w:rPr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0:00Z</dcterms:created>
  <dc:creator>User</dc:creator>
  <dc:description/>
  <cp:keywords/>
  <dc:language>en-US</dc:language>
  <cp:lastModifiedBy>администратор</cp:lastModifiedBy>
  <cp:lastPrinted>2021-08-25T14:36:00Z</cp:lastPrinted>
  <dcterms:modified xsi:type="dcterms:W3CDTF">2021-08-25T13:40:00Z</dcterms:modified>
  <cp:revision>2</cp:revision>
  <dc:subject/>
  <dc:title>проект</dc:title>
</cp:coreProperties>
</file>