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89" w:leader="none"/>
          <w:tab w:val="right" w:pos="9354" w:leader="none"/>
        </w:tabs>
        <w:ind w:left="431" w:hanging="6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7 апреля 2023 года</w:t>
      </w:r>
    </w:p>
    <w:p>
      <w:pPr>
        <w:pStyle w:val="Normal"/>
        <w:spacing w:lineRule="atLeas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1 551,32992» заменить цифрами «305 506,1099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14 147,90053» заменить цифрами «320 452,9527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12 596,57061» заменить цифрами «14 946,8428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статье 7 цифры «243 506,19112» заменить цифрами «247 309,1911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статье 8 пункте 6 цифры «16 491,12760» заменить цифрами «18 841,3998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 в части 1 статьи 20: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пунктах 1 и 2 слова «муниципальным контрактам (контрактам)» заменить словами «муниципальным контрактам, контрактам (договорам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пункте 7 слова «муниципальным контрактам (контрактам)» заменить словами «муниципальным контрактам, контрактам (договорам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иложения 1 и 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3</w:t>
      </w:r>
    </w:p>
    <w:p>
      <w:pPr>
        <w:pStyle w:val="Normal"/>
        <w:rPr/>
      </w:pPr>
      <w:r>
        <w:rPr>
          <w:b/>
          <w:sz w:val="28"/>
          <w:szCs w:val="28"/>
        </w:rPr>
        <w:t>27 апреля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рёво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0:00Z</dcterms:created>
  <dc:creator>Бойцова</dc:creator>
  <dc:description/>
  <dc:language>en-US</dc:language>
  <cp:lastModifiedBy>Васильева Н.А.</cp:lastModifiedBy>
  <cp:lastPrinted>2023-04-24T12:10:00Z</cp:lastPrinted>
  <dcterms:modified xsi:type="dcterms:W3CDTF">2023-04-28T07:30:00Z</dcterms:modified>
  <cp:revision>2</cp:revision>
  <dc:subject/>
  <dc:title>Проект</dc:title>
</cp:coreProperties>
</file>