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Марёвского муниципального округ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а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арёвского муниципального округа утвержден решением Думы Марёвского муниципального округа от 24.12.2021 года № 152 «О бюджете Марёвского муниципального округа на 2022 год и на плановый период 2023 и 2024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ходам на 2022 год в сумме 169 015,992 тыс. рублей; на 2023 год в сумме 148 090,108 тыс. рублей; на 2024 год в сумме 129 568,571 тыс. рублей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на 2022 год в сумме 169 015,992 тыс. рублей; на 2023 год в сумме 148 090,108 тыс. рублей; на 2024 год в сумме 129 568,571 тыс. рублей.  Р</w:t>
      </w:r>
      <w:r>
        <w:rPr>
          <w:rFonts w:cs="Times New Roman" w:ascii="Times New Roman" w:hAnsi="Times New Roman"/>
          <w:color w:val="3C3C3C"/>
          <w:sz w:val="28"/>
          <w:szCs w:val="28"/>
        </w:rPr>
        <w:t>азмер дефицита бюджета муниципального округа на 2022 - 2024 года составил 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2 года в решение Думы Марёвского муниципального округа «О бюджете Марёвского муниципального округа на 2022 год и на плановый период 2023 и 2024 годов» внесено 10 изменений от 18.02.2022 №165, от 18.03.2022 № 171, от 25.05.2022 № 189, от 28.06.2022 № 194, от 29.07.2022 № 198, от 23.08.2022 № 208, от 28.09.2022 № 210, от 24.11.2022 №221, от 13.12.2022 № 229, от 23.12.2022 № 231, а также 5 изменений в сводную бюджетную роспись бюджета Марёвского муниципального округа (приказы комитета финансов Администрации Марёвского муниципального округа от 12.04.2022 № 8, от 29.08.2022 № 18, от 30.09.2022 № 21, от 26.10.2022 № 27, от 30.12.2022 № 40) в результате чего объём доходов на 2022 год увеличился на 59 600,28408 тыс. рублей, на 2023 год объём доходов увеличился на 822,107 тыс. рублей, на 2024 год объём доходов не изменился;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2022 год увеличился на 60 318,47902 тыс. рублей, на 2023 год объём расходов увеличился на 822,107 тыс. рублей, на 2024 года объём расходов не изменился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бюджета муниципального округа на 2022 год составляет – 718,19494 тыс. рублей, за счет направления остатков средств прошлого года;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-2024 года, бюджет муниципального округа остается бездефици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арёвского муниципального округа за 2022 год исполнен по доходам в сумме 236 232,79702 тыс. рублей или 103,3% к утвержденным бюджетным назначениям, по расходам в сумме 215 605,71936 тыс. рублей или 94,0% к утвержденным бюджетным ассигнованиям. Бюджет Марёвского муниципального округа исполнен с превышением доходов над расходами на сумму 20 627,0776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ходная часть бюджета Марёвского муниципального округа с учетом безвозмездных поступлений от других бюджетов бюджетной системы Российской Федерации за 2022 год исполнена в сумме 236 232,79702 тыс. рублей или 103,3% к уточненному годовому пла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собственных доходов (без учета безвозмездных поступлений) составило 61 386,18958 тыс. рублей или 121,1% к годовому плану, в том числе налоговых доходов – 56 723,57375 тыс. рублей (117,3%), неналоговых доходов – 4 662,61583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,8%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Н</w:t>
      </w:r>
      <w:r>
        <w:rPr>
          <w:sz w:val="28"/>
          <w:szCs w:val="28"/>
        </w:rPr>
        <w:t xml:space="preserve">аибольший удельный вес в общем объеме налоговых и неналоговых поступлений составляют: налог на доходы физических лиц – 64,6%, налог, взимаемый в связи с применением упрощенной системы налогообложения – 16,5%, акцизы по подакцизным товарам (продукции), производимым на территории Российской Федерации – 6,2%, доходы от использования имущества, находящегося в государственной и муниципальной собственности – 3,3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2 год поступил в сумме 39 671,14010 тыс. рублей, что составляет 120,2% к уточненному плану года. 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поступили в сумме 3 784,87252 тыс. рублей, что составляет 115,6% от плановых показате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выполнен на 101,2%, поступило налога 10 124,40672 тыс. рублей, при плане на 2022 год 10 000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Единый налог на вмененный доход </w:t>
      </w:r>
      <w:r>
        <w:rPr>
          <w:sz w:val="28"/>
          <w:szCs w:val="28"/>
        </w:rPr>
        <w:t xml:space="preserve">поступил в сумме 8,93221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ыполнен на 111,7%, поступило налога в сумме 16,750 тыс. рублей, при плане на 2022 год – 15,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выполнен на 155,9%, поступил налог в сумме 274,32236 тыс. рублей, при плане 176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за 2022 год поступил в сумме 325,18693 тыс. рублей, что составляет 159,4% от плановых показате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2 150,46447 тыс. рублей, что составляет 154,9% к уточненному плану года. В том числе, земельный налог с организаций поступил в сумме 740,43579 тыс. рублей или 185,1% к уточненному плану года, земельный налог с физических лиц поступил в сумме 1 410,02868 тыс. рублей или 142,7% к уточненному плану года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 xml:space="preserve">выполнена на 115,9%, поступило всего госпошлины 367,49844 тыс. рублей, при плане на 2022 год – 317,00 тыс.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общем объеме доходов бюджета муниципального округа составляют 4 662,61583 тыс. рублей или 2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 997,652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ри плане 1 633,00 тыс. рублей, выполнение составило 122,3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поступили в сумме 5,77263 тыс. рублей, при плане 8,80 тыс. рублей, выполнение составило 65,6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поступили в сумме 130,34748 тыс. рублей, при плане 517,00 тыс. рублей, выполнение составило 25,2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>поступили в сумме 939,19285 тыс. рублей, при плане 163,70 тыс. рублей, выполнение составило 573,7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неналоговые доходы </w:t>
      </w:r>
      <w:r>
        <w:rPr>
          <w:bCs/>
          <w:sz w:val="28"/>
          <w:szCs w:val="28"/>
        </w:rPr>
        <w:t>поступили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 589,650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ab/>
        <w:t xml:space="preserve">В бюджет Марёвского муниципального округа за </w:t>
      </w:r>
      <w:r>
        <w:rPr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>в качестве безвозмездных поступлений о</w:t>
      </w:r>
      <w:r>
        <w:rPr>
          <w:sz w:val="28"/>
          <w:szCs w:val="28"/>
        </w:rPr>
        <w:t xml:space="preserve">т других уровней бюджетной системы </w:t>
      </w:r>
      <w:r>
        <w:rPr>
          <w:color w:val="000000"/>
          <w:sz w:val="28"/>
          <w:szCs w:val="28"/>
        </w:rPr>
        <w:t xml:space="preserve">поступили дотации, субсидии, субвенции в общей сумме 174 271,49351 тыс. рублей, что составляет 73,8% всех доходов муниципального окру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щей сумме безвозмездных перечислений из вышестоящих бюджетов дотации бюджетам муниципальных округов на выравнивание </w:t>
      </w:r>
      <w:r>
        <w:rPr>
          <w:sz w:val="28"/>
          <w:szCs w:val="28"/>
        </w:rPr>
        <w:t xml:space="preserve">бюджетной обеспеченности </w:t>
      </w:r>
      <w:r>
        <w:rPr>
          <w:color w:val="000000"/>
          <w:sz w:val="28"/>
          <w:szCs w:val="28"/>
        </w:rPr>
        <w:t xml:space="preserve">составляют 76 267,60 тыс. рублей (43,8%), </w:t>
      </w:r>
      <w:r>
        <w:rPr>
          <w:sz w:val="28"/>
          <w:szCs w:val="28"/>
        </w:rPr>
        <w:t xml:space="preserve">субсидии бюджетам бюджетной системы Российской Федерации составляют – 44 076,620 тыс. рублей (25,3%), субвенции бюджетам бюджетной системы Российской Федерации составляют – 37 169,25382 тыс. рублей (21,3%), иные межбюджетные трансферты составляют – 16 758,01969 тыс. рублей (9,6%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чие безвозмездные поступления в бюджеты муниципальных округов составляют – 632,2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, имеющих целевое назначение прошлых лет в сумме – 57,0860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ная часть бюджета Марёвского муниципального округа за </w:t>
      </w:r>
      <w:r>
        <w:rPr>
          <w:sz w:val="28"/>
          <w:szCs w:val="28"/>
        </w:rPr>
        <w:t xml:space="preserve">2022 год </w:t>
      </w:r>
      <w:r>
        <w:rPr>
          <w:rStyle w:val="FontStyle60"/>
          <w:sz w:val="28"/>
          <w:szCs w:val="28"/>
        </w:rPr>
        <w:t>исполнена в объеме 215 605,71936 тыс. рублей или 94,0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rStyle w:val="FontStyle54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FontStyle54"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6"/>
          <w:i w:val="false"/>
          <w:sz w:val="28"/>
          <w:szCs w:val="28"/>
        </w:rPr>
        <w:t>по разделу 0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5% к плану года, в сумме 49 995,6870 тыс. рублей.</w:t>
        <w:tab/>
        <w:tab/>
        <w:tab/>
      </w:r>
      <w:r>
        <w:rPr>
          <w:rStyle w:val="FontStyle60"/>
          <w:b/>
          <w:sz w:val="28"/>
          <w:szCs w:val="28"/>
        </w:rPr>
        <w:t>П</w:t>
      </w:r>
      <w:r>
        <w:rPr>
          <w:rStyle w:val="FontStyle54"/>
          <w:sz w:val="28"/>
          <w:szCs w:val="28"/>
        </w:rPr>
        <w:t xml:space="preserve">о подразделу 0102 </w:t>
      </w:r>
      <w:r>
        <w:rPr>
          <w:rStyle w:val="FontStyle60"/>
          <w:sz w:val="28"/>
          <w:szCs w:val="28"/>
        </w:rPr>
        <w:t>«Функционирование высшего должностного лица субъектов Российской Федерации и муниципального образования» исполнение составило 1 644,80 тыс. рублей или 100,0</w:t>
      </w:r>
      <w:r>
        <w:rPr>
          <w:rStyle w:val="FontStyle54"/>
          <w:b w:val="false"/>
          <w:sz w:val="28"/>
          <w:szCs w:val="28"/>
        </w:rPr>
        <w:t>%.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/>
        <w:ind w:firstLine="709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104 </w:t>
      </w:r>
      <w:r>
        <w:rPr>
          <w:rStyle w:val="FontStyle60"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составило 36 389,33935 тыс. рублей или 99,6</w:t>
      </w:r>
      <w:r>
        <w:rPr>
          <w:rStyle w:val="FontStyle54"/>
          <w:b w:val="false"/>
          <w:sz w:val="28"/>
          <w:szCs w:val="28"/>
        </w:rPr>
        <w:t>%</w:t>
      </w:r>
      <w:r>
        <w:rPr>
          <w:rStyle w:val="FontStyle60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93" w:leader="none"/>
        </w:tabs>
        <w:spacing w:lineRule="exact" w:line="317"/>
        <w:ind w:firstLine="709"/>
        <w:rPr/>
      </w:pPr>
      <w:r>
        <w:rPr>
          <w:b/>
          <w:bCs/>
          <w:sz w:val="28"/>
          <w:szCs w:val="28"/>
        </w:rPr>
        <w:t xml:space="preserve">По подразделу 0105 «Судебная система» </w:t>
      </w:r>
      <w:r>
        <w:rPr>
          <w:bCs/>
          <w:sz w:val="28"/>
          <w:szCs w:val="28"/>
        </w:rPr>
        <w:t>исполнение составило 20,40 тыс. рублей или 45,7%.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Бюджетные ассигнования направлены на</w:t>
      </w:r>
      <w:r>
        <w:rPr>
          <w:sz w:val="14"/>
          <w:szCs w:val="14"/>
        </w:rPr>
        <w:t xml:space="preserve"> </w:t>
      </w:r>
      <w:r>
        <w:rPr>
          <w:bCs/>
          <w:sz w:val="28"/>
          <w:szCs w:val="28"/>
        </w:rPr>
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Style29"/>
        <w:widowControl/>
        <w:tabs>
          <w:tab w:val="clear" w:pos="708"/>
          <w:tab w:val="left" w:pos="993" w:leader="none"/>
          <w:tab w:val="left" w:pos="1238" w:leader="none"/>
        </w:tabs>
        <w:spacing w:lineRule="exact" w:line="317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106 </w:t>
      </w:r>
      <w:r>
        <w:rPr>
          <w:rStyle w:val="FontStyle60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rStyle w:val="FontStyle60"/>
          <w:color w:val="FF000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ие составило 99,9%, в сумме 5 032,39702 тыс. рублей.</w:t>
      </w:r>
      <w:r>
        <w:rPr>
          <w:rStyle w:val="FontStyle60"/>
          <w:color w:val="FF000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 w:before="14" w:after="0"/>
        <w:ind w:firstLine="709"/>
        <w:rPr/>
      </w:pPr>
      <w:r>
        <w:rPr>
          <w:rStyle w:val="FontStyle54"/>
          <w:sz w:val="28"/>
          <w:szCs w:val="28"/>
        </w:rPr>
        <w:t xml:space="preserve">По разделу 0113 </w:t>
      </w:r>
      <w:r>
        <w:rPr>
          <w:rStyle w:val="FontStyle60"/>
          <w:sz w:val="28"/>
          <w:szCs w:val="28"/>
        </w:rPr>
        <w:t>«Другие общегосударственные вопросы» исполнение составило 6 908,75063 тыс. рублей или 99,9%.</w:t>
      </w:r>
    </w:p>
    <w:p>
      <w:pPr>
        <w:pStyle w:val="Style16"/>
        <w:widowControl/>
        <w:spacing w:lineRule="exact" w:line="240"/>
        <w:ind w:left="1138" w:hanging="0"/>
        <w:jc w:val="left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1138"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Национальная оборона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существление государственных полномочий по первичному воинскому учету на территориях, где отсутствуют военные комиссариаты, </w:t>
      </w:r>
      <w:r>
        <w:rPr>
          <w:rStyle w:val="FontStyle60"/>
          <w:b/>
          <w:sz w:val="28"/>
          <w:szCs w:val="28"/>
        </w:rPr>
        <w:t>по подразделу 0203</w:t>
      </w:r>
      <w:r>
        <w:rPr>
          <w:rStyle w:val="FontStyle60"/>
          <w:sz w:val="28"/>
          <w:szCs w:val="28"/>
        </w:rPr>
        <w:t xml:space="preserve"> «Мобилизационная и вневойсковая подготовка» исполнены на 100,0% по отношению к годовым назначениям, в сумме 250,00 тыс. рублей.</w:t>
        <w:tab/>
      </w:r>
    </w:p>
    <w:p>
      <w:pPr>
        <w:pStyle w:val="Style21"/>
        <w:widowControl/>
        <w:spacing w:lineRule="exact" w:line="317" w:before="70" w:after="0"/>
        <w:ind w:firstLine="691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1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88,0% по отношению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По подразделу 0310 </w:t>
      </w:r>
      <w:r>
        <w:rPr>
          <w:rStyle w:val="FontStyle60"/>
          <w:sz w:val="28"/>
          <w:szCs w:val="28"/>
        </w:rPr>
        <w:t>«Защита населения и территории от чрезвычайных ситуаций природного и техногенного характера, пожарная безопасность» исполнение составило 100,0%, в сумме 1 869,26401 тыс. рублей. Б</w:t>
      </w:r>
      <w:r>
        <w:rPr>
          <w:sz w:val="28"/>
          <w:szCs w:val="28"/>
        </w:rPr>
        <w:t>юджетные ассигнования направлены на содержание единой дежурно-диспетчерской службы Марёвского муниципального округа, в сумме 1 489,15801 тыс. рублей, на предупреждение и ликвидацию последствий чрезвычайных ситуаций и стихийных бедствий природного и техногенного характера в сумме 17,106 тыс. рублей, на обеспечение противопожарной защиты объектов и населенных пунктов, в сумме 236,3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314 </w:t>
      </w:r>
      <w:r>
        <w:rPr>
          <w:sz w:val="28"/>
          <w:szCs w:val="28"/>
        </w:rPr>
        <w:t>«Другие вопросы в области национальной безопасности и правоохранительной деятельности» исполнение составило 64,5%, в сумме 618,18907 тыс. рублей. Бюджетные ассигнования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становке, материальном обеспечении и организации работы камер видеонаблюдения в рамках Концепции развития аппаратного программного комплекса «Безопасный регион» на территории муниципального округа</w:t>
      </w:r>
      <w:r>
        <w:rPr/>
        <w:t xml:space="preserve"> </w:t>
      </w:r>
      <w:r>
        <w:rPr>
          <w:sz w:val="28"/>
          <w:szCs w:val="28"/>
        </w:rPr>
        <w:t>в сумме 76,137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ов организации дорожного движения на автомобильные дороги общего пользования местного значения Марёвского муниципального округа</w:t>
      </w:r>
      <w:r>
        <w:rPr/>
        <w:t xml:space="preserve"> </w:t>
      </w:r>
      <w:r>
        <w:rPr>
          <w:sz w:val="28"/>
          <w:szCs w:val="28"/>
        </w:rPr>
        <w:t>в сумме 232,05207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еправы через р. Марёвка в д. Жабны в сумме 300,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езопасности дорожного движения в Марёвском муниципальном округе в сумме 10,00 тыс. рублей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87,3% по отношению к годовым назначениям. 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/>
      </w:pPr>
      <w:r>
        <w:rPr>
          <w:b/>
          <w:sz w:val="28"/>
          <w:szCs w:val="28"/>
        </w:rPr>
        <w:t xml:space="preserve">По подразделу 0405 </w:t>
      </w:r>
      <w:r>
        <w:rPr>
          <w:sz w:val="28"/>
          <w:szCs w:val="28"/>
        </w:rPr>
        <w:t>«Сельское хозяйство и рыболовство» исполнение составило 93,1%, в сумме 13,590 тыс. рублей. Бюджетные ассигнования  направлены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>
          <w:sz w:val="28"/>
          <w:szCs w:val="28"/>
        </w:rPr>
      </w:pPr>
      <w:r>
        <w:rPr>
          <w:b/>
          <w:bCs/>
          <w:sz w:val="28"/>
          <w:szCs w:val="28"/>
        </w:rPr>
        <w:t>По подразделу 0408</w:t>
      </w:r>
      <w:r>
        <w:rPr>
          <w:bCs/>
          <w:sz w:val="28"/>
          <w:szCs w:val="28"/>
        </w:rPr>
        <w:t xml:space="preserve"> «Транспорт» </w:t>
      </w:r>
      <w:r>
        <w:rPr>
          <w:sz w:val="28"/>
          <w:szCs w:val="28"/>
        </w:rPr>
        <w:t xml:space="preserve">исполнение составило 100,0%, в сумме 2 038,96494 тыс. рублей. Бюджетные ассигнования направлены на расходы, возникающие при перевозке пассажиров и багажа автомобильным транспортом общего пользования, в границах Марёвского муниципального округа в соответствии с маршрутной сетью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15 708,94343 тыс. рублей или 87,5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автомобильных дорог общего пользования местного значения направлено 1 798,54154 тыс. рублей или 60,9% от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монт автомобильных дорог общего пользования местного значения направлено 13 910,40189 тыс. рублей, в том числе 13 435,76754 тыс. рублей за счет субсиди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10 </w:t>
      </w:r>
      <w:r>
        <w:rPr>
          <w:rStyle w:val="FontStyle60"/>
          <w:sz w:val="28"/>
          <w:szCs w:val="28"/>
        </w:rPr>
        <w:t>«Связь и информатика» исполнение составило 100,0%, в сумме 714,88038 тыс. рублей. Б</w:t>
      </w:r>
      <w:r>
        <w:rPr>
          <w:sz w:val="28"/>
          <w:szCs w:val="28"/>
        </w:rPr>
        <w:t>юджетные ассигнования направлены на реализацию мероприятий по развитию информационного общества и формирование элементов электронного правительства, в рамках муниципальной программы «Совершенствование системы муниципального управления в Марёвском муниципальном округе Новгородской области на 2021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12</w:t>
      </w:r>
      <w:r>
        <w:rPr>
          <w:sz w:val="28"/>
          <w:szCs w:val="28"/>
        </w:rPr>
        <w:t xml:space="preserve"> «Другие вопросы в области национальной экономики» исполнение составило 78,5% в сумме 3 328,12106 тыс. рублей. Бюджетные ассигнования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реализации муниципальной программы развития малого предпринимательства в сумме 19,875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 в сумме 58,81831 тыс. рублей,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финансирование мероприятий по созданию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 в сумме 6,53537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землеустройству и землепользованию, в объёме 242,8923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ю мероприятий, направленных на экономическое развитие Марёвского муниципального округа, в сумме 3 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tabs>
          <w:tab w:val="clear" w:pos="708"/>
          <w:tab w:val="left" w:pos="1188" w:leader="none"/>
        </w:tabs>
        <w:spacing w:lineRule="exact" w:line="317" w:before="7" w:after="0"/>
        <w:ind w:hanging="0"/>
        <w:jc w:val="center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79,7%.</w:t>
      </w:r>
    </w:p>
    <w:p>
      <w:pPr>
        <w:pStyle w:val="Style21"/>
        <w:rPr/>
      </w:pPr>
      <w:r>
        <w:rPr>
          <w:rStyle w:val="FontStyle54"/>
          <w:sz w:val="28"/>
          <w:szCs w:val="28"/>
        </w:rPr>
        <w:t xml:space="preserve">По подразделу 0501 </w:t>
      </w:r>
      <w:r>
        <w:rPr>
          <w:rStyle w:val="FontStyle60"/>
          <w:sz w:val="28"/>
          <w:szCs w:val="28"/>
        </w:rPr>
        <w:t xml:space="preserve">«Жилищное хозяйство» исполнение составило 441,66875 тыс. рублей или 99,8% к уточненному плану года. </w:t>
      </w:r>
      <w:r>
        <w:rPr>
          <w:sz w:val="28"/>
          <w:szCs w:val="28"/>
        </w:rPr>
        <w:t>Бюджетные ассигнования направлены на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взносы на капитальный ремонт общего имущества в многоквартирных домах, а также на проведение капитального ремонта муниципального жилищного фонда. </w:t>
      </w:r>
    </w:p>
    <w:p>
      <w:pPr>
        <w:pStyle w:val="Style2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2 </w:t>
      </w:r>
      <w:r>
        <w:rPr>
          <w:sz w:val="28"/>
          <w:szCs w:val="28"/>
        </w:rPr>
        <w:t>«Коммунальное хозяйство» исполнение составило 6 008,28279 тыс. рублей или 49,8% к уточненному плану года. Бюджетные ассигнования направлены на: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по развитию систем коммунальной инфраструктуры, в сумме 4 429,34482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, в сумме 1 225,19197 тыс. рублей,</w:t>
      </w:r>
    </w:p>
    <w:p>
      <w:pPr>
        <w:pStyle w:val="Style21"/>
        <w:rPr/>
      </w:pPr>
      <w:r>
        <w:rPr>
          <w:sz w:val="28"/>
          <w:szCs w:val="28"/>
        </w:rPr>
        <w:t>на софинансирование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, в сумме 306,2980 тыс. рублей,</w:t>
      </w:r>
    </w:p>
    <w:p>
      <w:pPr>
        <w:pStyle w:val="Style21"/>
        <w:rPr/>
      </w:pPr>
      <w:r>
        <w:rPr>
          <w:sz w:val="28"/>
          <w:szCs w:val="28"/>
        </w:rPr>
        <w:t>на расходы по энергоснабжению, в объёме 47,4480 тыс. рублей.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503 </w:t>
      </w:r>
      <w:r>
        <w:rPr>
          <w:rStyle w:val="FontStyle60"/>
          <w:sz w:val="28"/>
          <w:szCs w:val="28"/>
        </w:rPr>
        <w:t xml:space="preserve">«Благоустройство» исполнение составило 16180,00827 тыс. рублей или 97,8% к уточненному плану года. 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 xml:space="preserve">Бюджетные ассигнования направлены на обеспечение создания благоприятных инфраструктурных условий жизнедеятельности, направленных на благоустройство сельских территорий Марёвского муниципального округа, в сумме 2 600,00 тыс. рублей, в рамках реализации муниципальной программы «Комплексное развитие сельских территорий в Марёвском муниципальном округе на 2021-2025 годы». 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Благоустройство территории Марёвского муниципального округа на 2021-2026 годы», в том числе на: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поддержку реализации проектов территориальных общественных самоуправлений, включенных в муниципальные программы развития территорий – 480, тыс. рублей, в том числе 4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отдельных государственных полномочий в области увековечения памяти погибших при защите Отечества – 274,00 тыс. рублей, </w:t>
      </w:r>
    </w:p>
    <w:p>
      <w:pPr>
        <w:pStyle w:val="Style21"/>
        <w:rPr/>
      </w:pPr>
      <w:r>
        <w:rPr>
          <w:sz w:val="28"/>
          <w:szCs w:val="28"/>
        </w:rPr>
        <w:t>- реализацию муниципальных проектов, в рамках кластеров – 40,00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приоритетных проектов поддержки местных инициатив – 2 265,20 тыс. рублей, в том 1 447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рганизацию работ, связанных с предотвращением влияния ухудшения экономической ситуации на развитие отраслей экономики – 1 045,91583 тыс. рублей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реализацию приоритетного регионального проекта «Народный бюджет» - 2 000,00 тыс. рублей, в том числе 1 0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софинансирование мероприятий по реализации местных инициатив в рамках приоритетного регионального проекта «Наш выбор» – 1 798,2400 тыс. рублей, в том числе 1 0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уличное освещение – 2 935,22552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Style21"/>
        <w:rPr/>
      </w:pPr>
      <w:r>
        <w:rPr>
          <w:sz w:val="28"/>
          <w:szCs w:val="28"/>
        </w:rPr>
        <w:t>- озеленение территорий населенных пунктов – 39,850 тыс. рубле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организацию и содержание мест захоронения – 18,019 тыс. рублей,</w:t>
      </w:r>
    </w:p>
    <w:p>
      <w:pPr>
        <w:pStyle w:val="Style21"/>
        <w:rPr/>
      </w:pPr>
      <w:r>
        <w:rPr>
          <w:sz w:val="28"/>
          <w:szCs w:val="28"/>
        </w:rPr>
        <w:t>- мероприятия по борьбе с борщевиком Сосновского – 120,00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по новогоднему украшению общественных пространств муниципального округа – 756,65246 тыс. рублей,</w:t>
      </w:r>
    </w:p>
    <w:p>
      <w:pPr>
        <w:pStyle w:val="Style2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прочие мероприятия по благоустройству – 936,79266 тыс. рублей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«Формирование современной городской среды на территории с. Марёво на 2021-2024 годы», направлено – 870,11280 тыс. рублей или 100,0% к уточненному плану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5 </w:t>
      </w:r>
      <w:r>
        <w:rPr>
          <w:sz w:val="28"/>
          <w:szCs w:val="28"/>
        </w:rPr>
        <w:t>«Другие вопросы в области жилищно-коммунального хозяйства» исполнение составило 2 679,00 тыс. рублей или 100,0% к уточненному плану года. Бюджетные ассигнования направлены для оплаты вклада в имущество общества с ограниченной ответственностью «Межмуниципальное предприятие газоснабжения»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в сумме 1 679,00 тыс. рублей, для оплаты доли в уставном капитале общества с ограниченной ответственностью «Марёвский водоканал», в сумме 200,00 тыс. рублей, для оплаты вклада в имущество общества с ограниченной ответственностью «Марёвский водоканал», в сумме 800,00 тыс. рублей</w:t>
      </w:r>
      <w:r>
        <w:rPr>
          <w:sz w:val="28"/>
          <w:szCs w:val="28"/>
          <w:lang w:val="en-US"/>
        </w:rPr>
        <w:t>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ind w:left="2124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храна окружающей среды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храну окружающей среды в целом </w:t>
      </w:r>
      <w:r>
        <w:rPr>
          <w:rStyle w:val="FontStyle66"/>
          <w:i w:val="false"/>
          <w:sz w:val="28"/>
          <w:szCs w:val="28"/>
        </w:rPr>
        <w:t>по разделу 06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4,6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605 </w:t>
      </w:r>
      <w:r>
        <w:rPr>
          <w:rStyle w:val="FontStyle60"/>
          <w:sz w:val="28"/>
          <w:szCs w:val="28"/>
        </w:rPr>
        <w:t>«Другие вопросы в области охраны окружающей среды» исполнение составило 4,6%, в сумме 149,60374 тыс. рублей. Бюджетные ассигнования направлены на финансовое обеспечение затрат по созданию и (или) содержанию мест (площадок) накопления твердых коммунальных отходов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2124" w:firstLine="708"/>
        <w:jc w:val="left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е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разование в целом </w:t>
      </w:r>
      <w:r>
        <w:rPr>
          <w:rStyle w:val="FontStyle66"/>
          <w:i w:val="false"/>
          <w:sz w:val="28"/>
          <w:szCs w:val="28"/>
        </w:rPr>
        <w:t>по разделу 07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6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701 </w:t>
      </w:r>
      <w:r>
        <w:rPr>
          <w:rStyle w:val="FontStyle60"/>
          <w:sz w:val="28"/>
          <w:szCs w:val="28"/>
        </w:rPr>
        <w:t xml:space="preserve">«Дошкольное образование» исполнение составило 100,0%, в сумме 21 855,3350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  0702 </w:t>
      </w:r>
      <w:r>
        <w:rPr>
          <w:rStyle w:val="FontStyle60"/>
          <w:sz w:val="28"/>
          <w:szCs w:val="28"/>
        </w:rPr>
        <w:t xml:space="preserve">«Общее образование» исполнение составило 99,3%, в сумме 44 218,90120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3 </w:t>
      </w:r>
      <w:r>
        <w:rPr>
          <w:rStyle w:val="FontStyle60"/>
          <w:sz w:val="28"/>
          <w:szCs w:val="28"/>
        </w:rPr>
        <w:t xml:space="preserve">«Дополнительное образование детей» исполнение составило 100,0%, в сумме 2 619,30129 тыс. рублей. 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707 </w:t>
      </w:r>
      <w:r>
        <w:rPr>
          <w:sz w:val="28"/>
          <w:szCs w:val="28"/>
        </w:rPr>
        <w:t>«Молодежная политика и оздоровление детей» исполнение составило 99,5%, в сумме 378,3631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9 </w:t>
      </w:r>
      <w:r>
        <w:rPr>
          <w:rStyle w:val="FontStyle60"/>
          <w:sz w:val="28"/>
          <w:szCs w:val="28"/>
        </w:rPr>
        <w:t xml:space="preserve">«Другие вопросы в области образования» исполнение составило 100,0%, в сумме 6 594,67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образования в Марёвском муниципальном округе до 2027 года»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Культура и кинематография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культуру и кинематографию в целом </w:t>
      </w:r>
      <w:r>
        <w:rPr>
          <w:rStyle w:val="FontStyle66"/>
          <w:i w:val="false"/>
          <w:sz w:val="28"/>
          <w:szCs w:val="28"/>
        </w:rPr>
        <w:t>по разделу 08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«Культуру» </w:t>
      </w:r>
      <w:r>
        <w:rPr>
          <w:rStyle w:val="FontStyle66"/>
          <w:i w:val="false"/>
          <w:sz w:val="28"/>
          <w:szCs w:val="28"/>
        </w:rPr>
        <w:t>по подразделу 08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, в сумме 29 485,9407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культуры в Марёвском муниципальном округе на 2021-2027 годы».</w:t>
      </w:r>
    </w:p>
    <w:p>
      <w:pPr>
        <w:pStyle w:val="Normal"/>
        <w:ind w:firstLine="709"/>
        <w:jc w:val="both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Социальная политика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социальную политику в целом </w:t>
      </w:r>
      <w:r>
        <w:rPr>
          <w:rStyle w:val="FontStyle66"/>
          <w:i w:val="false"/>
          <w:sz w:val="28"/>
          <w:szCs w:val="28"/>
        </w:rPr>
        <w:t>по разделу 10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8,1%. 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нсионное обеспечение </w:t>
      </w:r>
      <w:r>
        <w:rPr>
          <w:rStyle w:val="FontStyle66"/>
          <w:i w:val="false"/>
          <w:sz w:val="28"/>
          <w:szCs w:val="28"/>
        </w:rPr>
        <w:t>по подразделу 10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 к уточненному плану года, в сумме 2 726,90082 тыс. рублей. </w:t>
      </w:r>
    </w:p>
    <w:p>
      <w:pPr>
        <w:pStyle w:val="Style16"/>
        <w:widowControl/>
        <w:spacing w:lineRule="auto" w:line="240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3 </w:t>
      </w:r>
      <w:r>
        <w:rPr>
          <w:rStyle w:val="FontStyle60"/>
          <w:sz w:val="28"/>
          <w:szCs w:val="28"/>
        </w:rPr>
        <w:t>«Социальное обеспечение населения» исполнение составило 74,4% в сумме 65,0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4 </w:t>
      </w:r>
      <w:r>
        <w:rPr>
          <w:rStyle w:val="FontStyle60"/>
          <w:sz w:val="28"/>
          <w:szCs w:val="28"/>
        </w:rPr>
        <w:t xml:space="preserve">«Охрана семьи и детства» исполнение составило 96,6% в сумме 2 075,92662 тыс. рублей. </w:t>
      </w:r>
    </w:p>
    <w:p>
      <w:pPr>
        <w:pStyle w:val="Style16"/>
        <w:widowControl/>
        <w:spacing w:lineRule="auto" w:line="240" w:before="146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физическую культуру и спорт в целом </w:t>
      </w:r>
      <w:r>
        <w:rPr>
          <w:rStyle w:val="FontStyle66"/>
          <w:i w:val="false"/>
          <w:sz w:val="28"/>
          <w:szCs w:val="28"/>
        </w:rPr>
        <w:t>по разделу 1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 к плану года, в сумме 5 292,00 тыс. рублей. Б</w:t>
      </w:r>
      <w:r>
        <w:rPr>
          <w:sz w:val="28"/>
          <w:szCs w:val="28"/>
        </w:rPr>
        <w:t>юджетные ассигнования направлены на расходы в области спорта и физической культуры, в рамках муниципальной программы «Развитие физической культуры и спорта в Марёвском муниципальном округе на 2021-2027 годы».</w:t>
      </w:r>
    </w:p>
    <w:p>
      <w:pPr>
        <w:pStyle w:val="Style45"/>
        <w:widowControl/>
        <w:spacing w:lineRule="exact" w:line="240"/>
        <w:ind w:left="360"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редства массовой информации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риодическую печать и издательства в целом </w:t>
      </w:r>
      <w:r>
        <w:rPr>
          <w:rStyle w:val="FontStyle66"/>
          <w:i w:val="false"/>
          <w:sz w:val="28"/>
          <w:szCs w:val="28"/>
        </w:rPr>
        <w:t>по подразделу 1202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88,8% к плану года, в сумме 213,10520 тыс. рублей. </w:t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54"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служивание государственного и муниципального долга </w:t>
      </w:r>
      <w:r>
        <w:rPr>
          <w:rStyle w:val="FontStyle60"/>
          <w:b/>
          <w:sz w:val="28"/>
          <w:szCs w:val="28"/>
        </w:rPr>
        <w:t>по разделу 1300</w:t>
      </w:r>
      <w:r>
        <w:rPr>
          <w:rStyle w:val="FontStyle60"/>
          <w:sz w:val="28"/>
          <w:szCs w:val="28"/>
        </w:rPr>
        <w:t xml:space="preserve"> исполнены на 99,9% к уточненному плану года, в сумме 21,07198 тыс. рублей. Б</w:t>
      </w:r>
      <w:r>
        <w:rPr>
          <w:sz w:val="28"/>
          <w:szCs w:val="28"/>
        </w:rPr>
        <w:t>юджетные ассигнования направлены на обслуживание муниципального долга Маревского муниципального округа, в рамках муниципальной программы «Управление муниципальными финансами Марёвского муниципального округа на 2021-2026 годы», подпрограмма «Организация и обеспечение осуществления бюджетного процесса, управление муниципальным долгом Марё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111 «Резервные фонды» за 2022 год не производ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41:00Z</dcterms:created>
  <dc:creator>Светлана</dc:creator>
  <dc:description/>
  <cp:keywords/>
  <dc:language>en-US</dc:language>
  <cp:lastModifiedBy>Васильева Н.А.</cp:lastModifiedBy>
  <cp:lastPrinted>2023-04-24T12:07:00Z</cp:lastPrinted>
  <dcterms:modified xsi:type="dcterms:W3CDTF">2023-04-24T09:08:00Z</dcterms:modified>
  <cp:revision>23</cp:revision>
  <dc:subject/>
  <dc:title>Пояснительная записка</dc:title>
</cp:coreProperties>
</file>