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b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2"/>
        <w:numPr>
          <w:ilvl w:val="1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Марёвского  муниципального </w:t>
      </w:r>
      <w:r>
        <w:rPr>
          <w:sz w:val="28"/>
          <w:szCs w:val="28"/>
          <w:lang w:val="ru-RU"/>
        </w:rPr>
        <w:t>округа</w:t>
      </w:r>
    </w:p>
    <w:p>
      <w:pPr>
        <w:pStyle w:val="Heading2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 Думой муниципального округа 27 апреля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ёт об исполнении бюджета Марёвского муниципального округа за 2022 год по доходам в сумме 236 232 797,02 рублей, по расходам в сумме 215 605 719,36 рублей, с превышением доходов над расходами (профицит) 20 627 077,6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Доходов бюджета Марёвского муниципального округа по кодам классификации доходов бюджетов за 2022 год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Доходов бюджета Марёвского муниципального округа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я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Источников внутреннего финансирования дефицита бюджета Марёвского муниципального округ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  <w:bookmarkStart w:id="0" w:name="_GoBack"/>
      <w:bookmarkEnd w:id="0"/>
      <w:r>
        <w:rPr>
          <w:sz w:val="28"/>
          <w:szCs w:val="28"/>
        </w:rPr>
        <w:t xml:space="preserve"> за 2022 год согласно приложения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асходов бюджета Марёвского муниципального округа по ведомственной структуре расходов бюджета за 2022 год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 Расходов бюджета Марёвского муниципального округа по разделам и подразделам классификации расходов бюджета за 2022 год согласно приложения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Расходов бюджета Марёвского муниципального округа на реализацию муниципальных программ Марёвского муниципального округа и непрограммых направлений деятельности за 2022 год согласно приложения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 Отчет об использовании бюджетных ассигнований резервного фонда Администрации Марёвского муниципального округа за 2022 год согласно приложения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Сведения о численности лиц, замещающих муниципальные должности, муниципальных служащих органов местного самоуправления Марёвского муниципального округа, работников муниципальных учреждений Марёвского муниципального округа и затратах на их денежное содержание за 2022 год согласно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Отчёт об исполнении муниципального дорожного фонда Марёвского муниципального округа за 2022 год согласно приложения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</w:t>
      </w:r>
    </w:p>
    <w:p>
      <w:pPr>
        <w:pStyle w:val="Normal"/>
        <w:rPr/>
      </w:pPr>
      <w:r>
        <w:rPr>
          <w:b/>
          <w:sz w:val="28"/>
          <w:szCs w:val="28"/>
        </w:rPr>
        <w:t>27 апреля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рёво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Бойцова</dc:creator>
  <dc:description/>
  <dc:language>en-US</dc:language>
  <cp:lastModifiedBy>Васильева Н.А.</cp:lastModifiedBy>
  <cp:lastPrinted>2023-04-24T11:56:00Z</cp:lastPrinted>
  <dcterms:modified xsi:type="dcterms:W3CDTF">2023-04-28T07:26:00Z</dcterms:modified>
  <cp:revision>2</cp:revision>
  <dc:subject/>
  <dc:title>Проект</dc:title>
</cp:coreProperties>
</file>