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839"/>
      </w:tblGrid>
      <w:tr>
        <w:trPr/>
        <w:tc>
          <w:tcPr>
            <w:tcW w:w="47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  <w:tc>
          <w:tcPr>
            <w:tcW w:w="48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</w:t>
            </w:r>
            <w:r>
              <w:rPr>
                <w:b/>
                <w:bCs/>
              </w:rPr>
              <w:t>Приложение  № 7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к решению Думы Марёвского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 xml:space="preserve">от 29.10.2020   №23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Администрации Велильского сельского поселения и непрограммным направлениям деятельности), группам и подгруппам видов расходов классификации расходов бюджета поселения на 2020 год и на плановый период 2021-2022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781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635"/>
        <w:gridCol w:w="635"/>
        <w:gridCol w:w="607"/>
        <w:gridCol w:w="567"/>
        <w:gridCol w:w="1276"/>
        <w:gridCol w:w="992"/>
        <w:gridCol w:w="992"/>
      </w:tblGrid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88,49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5,4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Обеспечение пожарной безопасности на территории Велильского сельского поселения на 2018-2022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ализации муниципальной программы «Обеспечение пожарной безопасности на территории Велильского сельского поселения на 2018-2022 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 10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10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10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 , работ, услуг  для обеспечения государственных ( 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 10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плата налогов , сборов и иных платежей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 10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культуры на территории Велильского сельского поселения на 2018-2022 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ализации муниципальной программы «Развитие культуры на территории Велильского сельского поселения на 2018-2022 годы 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2 0 00 01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1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1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 00 01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и поддержка малого предпринимательства в Велильском сельском поселении на 2018-2022 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ализации муниципальной программы «Развитие и поддержка малого предпринимательства в Велильском сельском поселении на 2018-2022 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0 00 0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20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20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0 00 20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физической культуры и спорта на территории Велильского сельского поселения на 2018 – 2022 годы</w:t>
            </w:r>
            <w:r>
              <w:rPr>
                <w:bCs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ализации муниципальной программы «Развитие физической культуры и спорта на территории Велильского сельского поселения на 2018– 2022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0 010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10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10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0 010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лильского сельского поселения «Развитие и совершенствование автомобильных дорог общего пользования местного значения в границах Велильского сельского поселения (за исключением  автомобильных дорог регионального и межмуниципального значения) на 2018-2022 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5,05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,5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втомобильных дорог  общего пользования местного знач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230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3,52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8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230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3,52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8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230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3,52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8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 230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333,52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158,0</w:t>
            </w:r>
          </w:p>
        </w:tc>
      </w:tr>
      <w:tr>
        <w:trPr>
          <w:trHeight w:val="64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715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715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715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 715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бюджета поселения финансируемы за счет сельских поселений на формирование муниципальных дорожных фон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07 0 00 </w:t>
            </w:r>
            <w:r>
              <w:rPr>
                <w:b/>
                <w:bCs/>
                <w:lang w:val="en-US"/>
              </w:rPr>
              <w:t>S15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7 0 00 S15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7 0 00 S152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,5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 S15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реализации правовых актов Правительства Новгородской области по вопросам проектирования ,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715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715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715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 715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по реализации правовых актов Правительства Новгородской области по вопросам проектирования ,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07 0 00 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15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07 0 00 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15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07 0 00 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15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7 0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5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Организация и осуществление мероприятий по работе с детьми и молодёжью в Велильском сельском поселении на 2018- 2022 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172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ализации муниципальной программы «Организация и осуществление мероприятий по работе с детьми и молодёжью в Велильском сельском поселении на 2018- 2022 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8 0 00 10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 10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 10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 0 00  10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Поддержка создания и развития добровольной пожарной охраны на территории Велильского сельского поселения на 2018-2022 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ализации муниципальной  программы «Поддержка создания и развития добровольной пожарной охраны на территории Велильского сельского поселения на 2018-2022 г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  0 00 000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 0 00 000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тизации Администрации Велильского сельского поселения на 2020-2023 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муниципальной  программы «Информатизация Администрации  Велильского сельского поселения на 2020-2023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 0 00   20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9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20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20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 0 00 20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9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Благоустройство территории населённых пунктов Велильского сельского поселения на 2018 – 2022 годы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4,4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80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4,3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-КОММУНАЛЬНОЕ ХОЗЯЙСТВО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80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4,3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80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4,3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802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4,3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 ,сборов и иных платеж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 0 00 8021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елен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802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АОММУНАЛЬНОЕ ХОЗЯ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802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802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802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802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АОММУНАЛЬНОЕ ХОЗЯ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802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802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802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802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1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АОММУНАЛЬНОЕ ХОЗЯ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1 0 00 802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1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802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,1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802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,1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на поддержку реализации проектов территориальных  общественных самоуправлений, включенных в муниципальные программы развития территорий на 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72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АОММУНАЛЬНОЕ ХОЗЯ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72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72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72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реализации проектов территориальных общественных самоуправлений, включенных в муниципальные программы развития территорий, на 2020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S2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АОММУНАЛЬНОЕ ХОЗЯ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S2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S2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S2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Энергосбережение и повышение  энергетической эффективно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 Велильском сельском поселении на 2018-2022 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программ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Энергосбережение и повышение  энергетической эффективности</w:t>
            </w:r>
          </w:p>
          <w:p>
            <w:pPr>
              <w:pStyle w:val="Normal"/>
              <w:rPr/>
            </w:pPr>
            <w:r>
              <w:rPr>
                <w:bCs/>
              </w:rPr>
              <w:t>в Велильском сельском поселении на 2018-2022 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0 00 20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0 00 20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0 00 20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0 00 20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Противодействие коррупции на территории Велильского сельского поселения на 2018-2022 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роприятия по реализации муниципальной программы «Противодействие коррупции на территории Велильского сельского поселения на 2018-2022 год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0 00 20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0 00 20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национальной безопасности и правоохранительной деятельности </w:t>
              <w:tab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0 00 20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 (муниципальных 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0 00 20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 программные направ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68,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32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52,267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68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5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42,567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1 00 01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1 00 01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1 00 01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государственных (муниципальных) орга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1 1 00 01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2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в сфере установленных функций органов местного самоуправ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33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43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70,567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 01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7,2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 01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7,2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01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7,2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01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70,04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01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01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16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ы к пенсиям муниципальных служащ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10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10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0 00 10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,1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о нормативные социальные выплаты  граждана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10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,1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штатных единиц, осуществляющих переданные отдельные государственные полномоч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702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367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702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367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702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367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702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,5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702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867</w:t>
            </w:r>
          </w:p>
        </w:tc>
      </w:tr>
      <w:tr>
        <w:trPr>
          <w:trHeight w:val="98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обеспечение функций исполнительно- распорядительного органа муниципального образован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999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в сфере установленных функций органов местного самоуправ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999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999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 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999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999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,9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999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,9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программые расхо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2 0 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8,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за счёт областного бюджета и бюджета сельского посе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8,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 расходов за счет резервного фонда Правительства Российской Федер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92 1 00  5002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338</w:t>
            </w:r>
            <w:r>
              <w:rPr>
                <w:bCs/>
              </w:rPr>
              <w:t>,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АОММУНАЛЬНОЕ ХОЗЯ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 1 00  5002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8,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92 1 00  5002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8,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 1 00  5002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8,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функций органов местного самоуправления, связанных с общегосударственным управлением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органов местного самоуправ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7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7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 1 00 07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ские взносы в ассоциац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3 00 700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3 00 070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 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3 00 070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 и иных платеж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 3 00 070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ведения работ по описанию месторасположения границ населё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3 00 72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3 00 72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 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3 00 72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 3 00 72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мероприятия по решению вопросов местного знач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 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убликования официальных документов в периодических издания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 3 00 100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 3 00 100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 3 00 100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 3 00 100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мероприятия по землеустройству и землепользован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 3 00 100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 3 00 100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 3 00 100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 3 00 100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существление органов  местного самоуправления отдельных государственных полномоч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,7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 7 00 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,7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 7 00 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,7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 7 00 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1,7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государственных (муниципальных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 7 00 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,7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 7 00 511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хозяйственное обеспечение деятельности органов местного самоуправ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хозяйственной деятель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 0 00 07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 0 00 07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 0 00 07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 0 00 07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у муниципального района из бюджета посе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4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 бюджету муниципального района на выполнение передаваемых полномочий в соответствии с  заключенными соглашениям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4 00 7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4 00 7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, налоговых и таможенных органов и органов финансового (финансово- бюджетного ) надзо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4 00 7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 трансфер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4 00 7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56,90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74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77,667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1185" w:leader="none"/>
          <w:tab w:val="right" w:pos="9355" w:leader="none"/>
        </w:tabs>
        <w:spacing w:lineRule="atLeast" w:line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Blk">
    <w:name w:val="blk"/>
    <w:basedOn w:val="Style10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4:00Z</dcterms:created>
  <dc:creator>кей</dc:creator>
  <dc:description/>
  <cp:keywords/>
  <dc:language>en-US</dc:language>
  <cp:lastModifiedBy>Васильева Н.А.</cp:lastModifiedBy>
  <cp:lastPrinted>2020-10-20T11:01:00Z</cp:lastPrinted>
  <dcterms:modified xsi:type="dcterms:W3CDTF">2020-10-30T13:18:00Z</dcterms:modified>
  <cp:revision>13</cp:revision>
  <dc:subject/>
  <dc:title/>
</cp:coreProperties>
</file>