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85" w:leader="none"/>
          <w:tab w:val="right" w:pos="9355" w:leader="none"/>
        </w:tabs>
        <w:spacing w:lineRule="atLeast" w:line="720"/>
        <w:jc w:val="lef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ab/>
        <w:tab/>
      </w:r>
    </w:p>
    <w:tbl>
      <w:tblPr>
        <w:tblW w:w="1108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308"/>
      </w:tblGrid>
      <w:tr>
        <w:trPr/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решению Думы Марёвск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 29.10.202023 №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709"/>
        <w:gridCol w:w="567"/>
        <w:gridCol w:w="1417"/>
        <w:gridCol w:w="567"/>
        <w:gridCol w:w="1276"/>
        <w:gridCol w:w="992"/>
        <w:gridCol w:w="9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ли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70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37,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19,4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9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6,567</w:t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9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6,5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9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9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56,5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70,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штатных единиц, осуществляющих переданные отдельные государственн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,3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1 9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8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жбюджетные трансферты  бюджету муниципального района из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 бюджету муниципального  района из бюджета поселения на выполнение передаваем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4 00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4 00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1 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1 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«Информатизации Администрации Велильского сельского поселения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Мероприятия по реализации муниципальной программы «Информатизация Администрации Велильского сельского поселения на 2020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0 0 00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Иные закупки товаров,работ, услуг для обеспечение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0 0 00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ские взносы в ассоци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3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3 3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месторасположения границ населённых пунктов в координатах характерных точек и внесению сведений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3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 3 00 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хозяйственное  обеспечение 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 0 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 0 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ё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существление органами местного самоуправления отдель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7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7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7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пожарной безопасности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Обеспечение пожарной безопасности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 программа «Поддержка создания и развития добровольной пожарной охраны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Поддержка создания и развития добровольной пожарной охраны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Противодействие коррупции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Противодействие коррупции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0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0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0,0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5,0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лильского сельского поселения «Развитие и совершенствование автомобильных дорог общего пользования местного значения в границах Велильского сельского поселения ( за исключением автомобильных дорог регионального и межмуниципального значения)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5,0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,5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4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расходов бюджета поселения финансируемые за счет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7 0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7 0 00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и поддержка малого предпринимательства в Велильском сельском поселени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и поддержка малого предпринимательства в Велильском сельском поселени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8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8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населённых пунктов Велильского сельского поселения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8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 ,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0 00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на поддержку реализации проектов территориальных  общественных самоуправлений, включенных в муниципальные программы развития территорий на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0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, на 2020 го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11 0 00 </w:t>
            </w:r>
            <w:r>
              <w:rPr>
                <w:bCs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 0 00 </w:t>
            </w:r>
            <w:r>
              <w:rPr>
                <w:bCs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 и повышение энергетической эффективности Велильском сельском поселени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Энергосбережение и повышения энергетической эффективности  в Велильском сельском поселении на 2018-2022 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0 00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0  00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е програм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за счёт областного бюджета и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бюджетам городских и сельских поселений Новгородской области в целях финасирования расходных обязательств, связанных с финансовым обеспечением первоочередных расходов 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92 1 00 5002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92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00 50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рганизация и осуществление мероприятий по работе с детьми и молодёжью в Велильском сельском поселени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ероприятия п реализации муниципальной  программы «Организация и осуществление мероприятий по работе с детьми и молодёжью в Велильском сельском поселении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101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 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 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культуры на территории Велильского сельского поселения на 2018-20220 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 00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 9 00 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ализации муниципальной программы «Развитие физической культуры и спорта на территории Велиль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муниципального образовани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официальных документов в периодических изд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 3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56,90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74,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77,6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78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</w:tblGrid>
      <w:tr>
        <w:trPr/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tabs>
          <w:tab w:val="clear" w:pos="708"/>
          <w:tab w:val="left" w:pos="1185" w:leader="none"/>
          <w:tab w:val="right" w:pos="9355" w:leader="none"/>
        </w:tabs>
        <w:spacing w:lineRule="atLeast" w:line="720"/>
        <w:jc w:val="right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 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кей</dc:creator>
  <dc:description/>
  <cp:keywords/>
  <dc:language>en-US</dc:language>
  <cp:lastModifiedBy>Васильева Н.А.</cp:lastModifiedBy>
  <cp:lastPrinted>2020-10-20T11:01:00Z</cp:lastPrinted>
  <dcterms:modified xsi:type="dcterms:W3CDTF">2020-10-30T13:18:00Z</dcterms:modified>
  <cp:revision>12</cp:revision>
  <dc:subject/>
  <dc:title/>
</cp:coreProperties>
</file>