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>к решению Думы Марёвского муниципального округа  «О внесении изменений в решение Совета депутатов Вели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от  27.12.2019 № 160 «О бюджете Велильского сельского поселения на 2020 год и плановый период 2021-2022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 разделу 01 «Общегосударственные вопросы» передвинуть бюджетные ассигнования в сумме 56,5 тыс. рублей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подразделу  </w:t>
      </w:r>
      <w:r>
        <w:rPr>
          <w:b/>
          <w:sz w:val="24"/>
          <w:szCs w:val="24"/>
        </w:rPr>
        <w:t xml:space="preserve">04 </w:t>
      </w:r>
      <w:r>
        <w:rPr>
          <w:sz w:val="24"/>
          <w:szCs w:val="24"/>
        </w:rPr>
        <w:t>«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 » целевой статьи 9190001000 «Прочая закупка товаров, работ и услуг» бюджетные ассигнования увеличились в сумме 41,5 тыс.рублей, «Уплата налогов , сборов и иных платежей» бюджетные ассигнования увеличились в сумме 15,0 тыс.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подразделу 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 «Другие общегосударственные расходы» целевой статьи 1000020040 «Муниципальная программа «Информатизация Администрации Велильского сельского поселения  на 2020-2023 годы » бюджетные ассигнования уменьшились  в сумме 56,5 тыс.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ая сумма расходов поселения на 2020 год   составляет 4256,90847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движение денежных средств не повлечёт  увеличения кредиторской задолж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ефицит бюджета составляет 188 ,05847 тыс.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lk">
    <w:name w:val="blk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4:00Z</dcterms:created>
  <dc:creator>кей</dc:creator>
  <dc:description/>
  <cp:keywords/>
  <dc:language>en-US</dc:language>
  <cp:lastModifiedBy>Сад</cp:lastModifiedBy>
  <cp:lastPrinted>2020-10-20T11:01:00Z</cp:lastPrinted>
  <dcterms:modified xsi:type="dcterms:W3CDTF">2020-10-26T06:23:00Z</dcterms:modified>
  <cp:revision>13</cp:revision>
  <dc:subject/>
  <dc:title/>
</cp:coreProperties>
</file>