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3 декабря 2022 года № 230 «О бюджете Марёвского муниципального округа на 2023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4 и 2025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(январь 2023 года)</w:t>
      </w:r>
    </w:p>
    <w:p>
      <w:pPr>
        <w:pStyle w:val="TextBody"/>
        <w:spacing w:lineRule="auto" w:line="276"/>
        <w:ind w:firstLine="709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я Думы Марёвского муниципального округа от 23 декабря 2022 года № 230 «О бюджете Марёвского муниципального округа на 2023 год и на плановый период 2024 и 2025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доходы бюджета муниципального округа на 2023 год на сумму 2 423,24301 тыс. рублей, за счёт возврата остатков субсидий, субвенций и иных межбюджетных трансфертов, имеющих целевое назначение, прошлых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едена корректировка в разрезе доходов по кодам бюджетной классификации в части безвозмездных поступлений на 2023 год на сумму 2 713,33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разделу «Общегосударственные вопросы» </w:t>
      </w:r>
      <w:r>
        <w:rPr>
          <w:bCs/>
          <w:sz w:val="28"/>
          <w:szCs w:val="28"/>
        </w:rPr>
        <w:t>подразделу «Другие общегосударственные вопросы» бюджетные ассигнования уменьшены на сумму 1 952,9760 тыс. рублей, на реализацию прочих мероприятий непрограммных расход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разделу «Национальная экономика» подразделу «Дорожное хозяйство (дорожные фонды) бюджетные ассигнования увеличены на сумму 1 673,32760 тыс. рублей на содержание автомобильных дорог общего пользования местного значения, за счёт неиспользованного остатка дорожного фонда на 0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по подразделу «Другие вопросы в области жилищно-коммунального хозяйства» бюджетные ассигнования увеличены на 1 472,9760 тыс. рублей, на вклад в имущество общества с ограниченной ответственностью «Межмуниципальное предприятие газоснабжения» на сумму 372,9760 тыс. рублей, на вклад в имущество общества с ограниченной ответственностью «Марёвский водоканал» на сумму 1 100,0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разование» по подразделу «Дошкольное образование» бюджетные ассигнования увеличены на сумму 26,60 тыс. рублей,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Общее образование» бюджетные ассигнования уменьшены на сумму 26,60 тыс. рублей,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Культура, кинематография», подразделу «Культура» бюджетные ассигнования увеличены на сумму 480,00 тыс. рублей, на разработку проектно-сметной документации на капитальный ремонт здания Дома народного творчества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В плановом периоде 2024-2025 годов основные характеристики бюджета муниципального округа по доходам и расходам не изменяютс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ефицит бюджета муниципального округа на 2023 год составляет 4 096,57061 тыс. рублей, з</w:t>
      </w:r>
      <w:r>
        <w:rPr>
          <w:sz w:val="28"/>
          <w:szCs w:val="28"/>
        </w:rPr>
        <w:t>а счет неиспользованного остатка средств бюджета муниципального округа по состоянию на 1 января 2023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3-2025 годах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3 декабря 2022 года № 230 «О бюджете Марёвского муниципального округа на 2023 год и на плановый период 2024 и 2025 годов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3 декабря 2022 года № 230 «О бюджете Марёвского муниципального округа на 2023 год и на плановый период 2024 и 2025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Развитие культуры в Марёвском муниципальном округе на 2021-2027 годы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sz w:val="28"/>
          <w:szCs w:val="28"/>
        </w:rPr>
        <w:t>Марёвского муниципального округа</w:t>
      </w:r>
      <w:r>
        <w:rPr>
          <w:bCs/>
          <w:sz w:val="28"/>
          <w:szCs w:val="28"/>
        </w:rPr>
        <w:t xml:space="preserve"> «Развитие образования в Марёвском муниципальном округе до 2027 года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Муниципальная программа Марёвского муниципального округа «Развитие и совершенствование автомобильных дорог общего пользования местного значения в границах Марёвского муниципального округа (за исключением автомобильных дорог регионального или межмуниципального значения) на 2021-2026 годы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13:00Z</dcterms:created>
  <dc:creator>Алексей Игнатьев</dc:creator>
  <dc:description/>
  <cp:keywords/>
  <dc:language>en-US</dc:language>
  <cp:lastModifiedBy>Ольга</cp:lastModifiedBy>
  <cp:lastPrinted>2022-11-18T09:46:00Z</cp:lastPrinted>
  <dcterms:modified xsi:type="dcterms:W3CDTF">2023-01-25T14:35:00Z</dcterms:modified>
  <cp:revision>10</cp:revision>
  <dc:subject/>
  <dc:title>ПОЯСНИТЕЛЬНАЯ ЗАПИСКА</dc:title>
</cp:coreProperties>
</file>