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4 декабря 2021 года № 152 «О бюджете Марёвского муниципального округа на 2022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3 и 2024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(декабрь 2022 года)</w:t>
      </w:r>
    </w:p>
    <w:p>
      <w:pPr>
        <w:pStyle w:val="TextBody"/>
        <w:spacing w:lineRule="auto" w:line="276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4 декабря 2021 года № 152 «О бюджете Марёвского муниципального округа на 2022 год и на плановый период 2023 и 2024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ходы бюджета муниципального округа на 2022 год в части безвозмездных поступлений на общую сумму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9,50033 тыс. рубл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тации на выравнивание бюджетной обеспеченности из бюджета субъекта Российской Федерации на сумму 53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субсидии на софинансирование расходов муниципальных казенных, бюджетных и автономных учреждений по приобретению коммунальных услуг на сумму 2 12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</w:r>
      <w:r>
        <w:rPr/>
        <w:t xml:space="preserve"> </w:t>
      </w:r>
      <w:r>
        <w:rPr>
          <w:sz w:val="28"/>
          <w:szCs w:val="28"/>
        </w:rPr>
        <w:t>на сумму 109,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иные межбюджетные трансферты на частичную компенсацию дополнительных расходов на повышение оплаты труда работников бюджетной сферы на 2022 год на сумму 270,7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ы иные межбюджетные трансферты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  на сумму 760,2339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ы иные межбюджетные трансферты бюджетам муниципальных районов, муниципальных округов, городского округа Новгородской области в целях поощрения муниципальных образований, обеспечивших создание благоприятных условий для применения физическими лицами специального налогового режима «Налог на профессиональный доход» на сумму 72,8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ы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сумму 3,33359 тыс.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роизведена корректировка в разрезе доходов по кодам бюджетной классификации по налоговым доходам на 2022 год на сумму 48,5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Общегосударственные вопросы» бюджетные </w:t>
      </w:r>
      <w:r>
        <w:rPr>
          <w:bCs/>
          <w:sz w:val="28"/>
          <w:szCs w:val="28"/>
        </w:rPr>
        <w:t>ассигнования увеличены на общую сумму 371,04218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величены на 307,399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обеспечение функций органов местного самоуправления, на сумму  24,399 тыс.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на сумму 226,4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на сумму 56,6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 бюджетные ассигнования уменьшены на сумму 73,90745 тыс. рублей, на обеспечение функций Контрольно-счётной палаты муниципального образов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Другие общегосударственные вопросы» бюджетные ассигнования увеличены на сумму 137,55063 тыс. рублей, на расходы учреждения по обеспечению хозяйственного обслужи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разделу «Национальная безопасность и правоохранительная деятельность» бюджетные ассигнования увеличены на общую сумму 17,65801 тыс. рублей, из ни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бюджетные ассигнования увеличены на сумму 22,65801 тыс.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асходы единой дежурно-диспетчерской службы бюджетные ассигнования увеличены на сумму 89,15801 тыс.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едупреждение и ликвидацию последствий чрезвычайных ситуаций и стихийных бедствий природного и техногенного характера бюджетные ассигнования уменьшены на сумму 2,80 тыс.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противопожарной защиты объектов и населенных пунктов бюджетные ассигнования уменьшены на сумму 63,7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бюджетные ассигнования уменьшены на сумму 5,00 тыс. рублей, на мероприятия по профилактике правонаруш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Национальная экономика» бюджетные ассигнования увеличены на общую сумму 776,33392 тыс. рублей, из ни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Транспорт» бюджетные ассигнования увеличены на сумму 16,10 тыс. рублей, на расходы, возникающие при перевозке пассажиров и багажа автомобильным транспортом общего пользования, в границах Марёвского муниципального округа в соответствии с маршрутной сеть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одразделу «Другие вопросы в области национальной экономики» бюджетные ассигнования увеличены на сумму 760,23392 тыс. рублей, на 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 на территории Марё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бюджетные ассигнования увеличены на общую сумму 113,10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Жилищное хозяйство» бюджетные ассигнования увеличены на сумму 12,00 тыс. рублей, на</w:t>
      </w:r>
      <w:r>
        <w:rPr/>
        <w:t xml:space="preserve"> </w:t>
      </w:r>
      <w:r>
        <w:rPr>
          <w:sz w:val="28"/>
          <w:szCs w:val="28"/>
        </w:rPr>
        <w:t>взносы на капитальный ремонт общего имущества в многоквартирных до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бюджетные ассигнования увеличены на сумму 101,1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содержание мест захоронения, бюджетные ассигнования уменьшены на сумму 11,9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е мероприятия по благоустройству</w:t>
      </w:r>
      <w:r>
        <w:rPr/>
        <w:t xml:space="preserve"> </w:t>
      </w:r>
      <w:r>
        <w:rPr>
          <w:sz w:val="28"/>
          <w:szCs w:val="28"/>
        </w:rPr>
        <w:t>бюджетные ассигнования увеличены на сумму 113,0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разделу «Образование» бюджетные </w:t>
      </w:r>
      <w:r>
        <w:rPr>
          <w:bCs/>
          <w:sz w:val="28"/>
          <w:szCs w:val="28"/>
        </w:rPr>
        <w:t>ассигнования увеличены на общую сумму 1 930,09149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школьное образование» бюджетные ассигнования увеличены на сумму 620,3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 бюджетные ассигнования увеличены на сумму 26,6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, бюджетные ассигнования увеличены на сумму 488,00 тыс. рублей, на софинансирование мероприятий по субсидии на приобретение коммунальных услуг муниципальными казенными, бюджетными и автономными учреждениями бюджетные ассигнования увеличены на сумму 122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расход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 бюджетные ассигнования уменьшены на сумму 16,3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бюджетные ассигнования увеличены на сумму 1 113,0602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беспечение деятельности общеобразовательных учреждений в части расходов, осуществляемых за счёт средств бюджета муниципального округа</w:t>
      </w:r>
      <w:r>
        <w:rPr/>
        <w:t xml:space="preserve"> </w:t>
      </w:r>
      <w:r>
        <w:rPr>
          <w:sz w:val="28"/>
          <w:szCs w:val="28"/>
        </w:rPr>
        <w:t>бюджетные ассигнования уменьшены на сумму 188,87254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 бюджетные ассигнования увеличены на сумму 82,5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, бюджетные ассигнования увеличены на сумму 920,00 тыс. рублей, на софинансирование мероприятий по субсидии на приобретение коммунальных услуг муниципальными казенными, бюджетными и автономными учреждениями бюджетные ассигнования увеличены на сумму 230,0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, бюджетные ассигнования уменьшены на сумму 3,3672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расходы, производимые за счёт иных межбюджетных трансфертов из областного бюджета на первоочередные нужды бюджетные ассигнования увеличены на сумму72,8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полнительное образование детей» бюджетные ассигнования увеличены на 104,23129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сходы учреждения дополнительного образования детей в сфере культуры (детская музыкальная школа) бюджетные ассигнования увеличены</w:t>
      </w:r>
      <w:r>
        <w:rPr/>
        <w:t xml:space="preserve"> </w:t>
      </w:r>
      <w:r>
        <w:rPr>
          <w:sz w:val="28"/>
          <w:szCs w:val="28"/>
        </w:rPr>
        <w:t xml:space="preserve">на 85,95139 тыс. рублей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муниципального этапа и участие в региональном этапе всероссийской олимпиады школьников по общеобразовательным предметам</w:t>
      </w:r>
      <w:r>
        <w:rPr/>
        <w:t xml:space="preserve"> </w:t>
      </w:r>
      <w:r>
        <w:rPr>
          <w:sz w:val="28"/>
          <w:szCs w:val="28"/>
        </w:rPr>
        <w:t xml:space="preserve">бюджетные ассигнования уменьшены на 15,350 тыс. рублей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ерсонифицированного финансирования дополнительного образования детей</w:t>
      </w:r>
      <w:r>
        <w:rPr/>
        <w:t xml:space="preserve"> </w:t>
      </w:r>
      <w:r>
        <w:rPr>
          <w:sz w:val="28"/>
          <w:szCs w:val="28"/>
        </w:rPr>
        <w:t xml:space="preserve">бюджетные ассигнования уменьшены на 43,3701 тыс. рублей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, бюджетные ассигнования увеличены на 61,60 тыс. рублей, на софинансирование мероприятий по субсидии на приобретение коммунальных услуг муниципальными казенными, бюджетными и автономными учреждениями бюджетные ассигнования увеличены на 15,4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бюджетные ассигнования увеличены на 92,50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 развитию системы муниципальной службы бюджетные ассигнования уменьшены на 8,50 тыс. рублей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Центра финансового обслуживания учреждений бюджетные ассигнования увеличены на 101,0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Культура, кинематография», бюджетные ассигнования увеличены на сумму 592,38863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централизованной клубной системы, дома народного творчества бюджетные ассигнования уменьшены на 278,357 тыс. рублей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узеев и постоянных выставок,</w:t>
      </w:r>
      <w:r>
        <w:rPr/>
        <w:t xml:space="preserve"> </w:t>
      </w:r>
      <w:r>
        <w:rPr>
          <w:sz w:val="28"/>
          <w:szCs w:val="28"/>
        </w:rPr>
        <w:t xml:space="preserve">бюджетные ассигнования увеличены на 25,25270 тыс. рублей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библиотек, бюджетные ассигнования увеличены на 44,79293 тыс. рублей,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частичную компенсацию дополнительных расходов на повышение оплаты труда работников бюджетной сферы бюджетные ассигнования увеличены на сумму 270,70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, бюджетные ассигнования увеличены на 424,00 тыс. рублей, на софинансирование мероприятий по субсидии на приобретение коммунальных услуг муниципальными казенными, бюджетными и автономными учреждениями бюджетные ассигнования увеличены на 106,0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Социальная политика» бюджетные ассигнования уменьшены на общую сумму 4,6990 тыс. рублей, из них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одразделу «Пенсионное обеспечение» бюджетные ассигнования увеличены на 0,301 тыс. рублей на доплаты к пенсиям муниципальных служащи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Социальное обеспечение населения» бюджетные ассигнования уменьшены на сумму 5,00 тыс. рублей, на расходы по назначению и выплате единовременного пособия матери, при рождении первого ребенка, проживающей в зарегистрированном браке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В плановом периоде 2023-2024 годов основные характеристики бюджета муниципального округа по расходам не изменяютс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ефицит бюджета муниципального округа на 2022 год составляет 718,19494 тыс. рублей, з</w:t>
      </w:r>
      <w:r>
        <w:rPr>
          <w:sz w:val="28"/>
          <w:szCs w:val="28"/>
        </w:rPr>
        <w:t>а счет неиспользованного остатка средств бюджета муниципального округа по состоянию на 1 января 2022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2-2024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4 декабря 2021 года № 152 «О бюджете Марёвского муниципального округа на 2022 год и на плановый период 2023 и 2024 годов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4 декабря 2021 года № 152 «О бюджете Марёвского муниципального округа на 2022 год и на плановый период 2023 и 2024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Развитие культуры в Марёвском муниципальном округе на 2021-2027 годы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sz w:val="28"/>
          <w:szCs w:val="28"/>
        </w:rPr>
        <w:t>Марёвского муниципального округа</w:t>
      </w:r>
      <w:r>
        <w:rPr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Муниципальная программа Марёвского муниципального округа «Благоустройство территории Марёвского муниципального округа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Гражданская оборона, защита населения и территорий от чрезвычайных ситуаций, обеспечение противопожарной защиты объектов и населенных пунктов в Марёвском муниципальном округе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Муниципальная программа Марёвского муниципального округа «Обеспечение общественного порядка и противодействие преступности в Марёвском муниципальном округе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Муниципальная программа Марёвского муниципального округа «Капитальный ремонт муниципального жилищного фонда в Марёвском муниципальном округе на 2022-2027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ая программа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03:00Z</dcterms:created>
  <dc:creator>Алексей Игнатьев</dc:creator>
  <dc:description/>
  <cp:keywords/>
  <dc:language>en-US</dc:language>
  <cp:lastModifiedBy>Ольга</cp:lastModifiedBy>
  <cp:lastPrinted>2022-11-18T09:46:00Z</cp:lastPrinted>
  <dcterms:modified xsi:type="dcterms:W3CDTF">2022-12-26T08:45:00Z</dcterms:modified>
  <cp:revision>17</cp:revision>
  <dc:subject/>
  <dc:title>ПОЯСНИТЕЛЬНАЯ ЗАПИСКА</dc:title>
</cp:coreProperties>
</file>