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Марёвского муниципального округа 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и на плановый период 2024 и 2025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Е РАСХОДЫ НА ОРГАНИЗАЦИЮ БЛАГОУСТРОЙ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РРИТОРИИ МУНИЦИПАЛЬНОГО ОКРУГА, В СООТВЕТСТВИИ С ПРАВИЛАМИ БЛАГОУСТРОЙСТВА ТЕРРИТОРИИ МУНИЦИПАЛЬНОГО ОКРУГА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ОГО ОКРУГА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НА 2023 - 2025 ГОДЫ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жи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 тыс. чел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тыс. чел. до 5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тыс. чел. до 9 тыс. чел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9 тыс. че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26:00Z</dcterms:created>
  <dc:creator>Ольга</dc:creator>
  <dc:description/>
  <cp:keywords/>
  <dc:language>en-US</dc:language>
  <cp:lastModifiedBy>Ольга</cp:lastModifiedBy>
  <cp:lastPrinted>2022-11-04T15:25:00Z</cp:lastPrinted>
  <dcterms:modified xsi:type="dcterms:W3CDTF">2022-11-04T12:26:00Z</dcterms:modified>
  <cp:revision>2</cp:revision>
  <dc:subject/>
  <dc:title>Областной закон Новгородской области от 16.12.2014 N 679-ОЗ(ред. от 01.09.2015)"Об областном бюджете на 2015 год и на плановый период 2016 и 2017 годов"(принят Постановлением Новгородской областной Думы от 10.12.2014 N 1274-5 ОД)</dc:title>
</cp:coreProperties>
</file>