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яснительная записка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округа от 24 декабря 2021 года № 152 «О бюджете Марёвского муниципального округа на 2022 год и на плановый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ериод 2023 и 2024 годов»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ru-RU"/>
        </w:rPr>
        <w:t>(декабрь 2022 года)</w:t>
      </w:r>
    </w:p>
    <w:p>
      <w:pPr>
        <w:pStyle w:val="TextBody"/>
        <w:spacing w:lineRule="auto" w:line="276"/>
        <w:ind w:firstLine="709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я Думы Марёвского муниципального округа от 24 декабря 2021 года № 152 «О бюджете Марёвского муниципального округа на 2022 год и на плановый период 2023 и 2024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решение Думы) следующие измене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Увеличены доходы бюджета муниципального округа на 2022 год на общую сумму 9 709,05575 тыс. рублей, в том числ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безвозмездные поступления на общую сумму 9 709,01575 тыс. рублей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дотации на выравнивание бюджетной обеспеченности из бюджета субъекта Российской Федерации на сумму 10 0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3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иные межбюджетные трансферты на обеспечение расходных обязательств, связанных с реализацией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» на сумму 23,4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ы иные межбюджетные трансферты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 на сумму 38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ы прочие безвозмездные поступления (за счет средств граждан) на сумму 23,6157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Общегосударственные вопросы» бюджетные </w:t>
      </w:r>
      <w:r>
        <w:rPr>
          <w:bCs/>
          <w:sz w:val="28"/>
          <w:szCs w:val="28"/>
        </w:rPr>
        <w:t>ассигнования увеличены на общую сумму 9 982,20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бюджетные ассигнования увеличены на 10 000,00 тыс. рублей, на обеспечение функций органов местного самоуправ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«Другие общегосударственные вопросы» бюджетные ассигнования уменьшены на сумму 17,80 тыс. рублей,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разделу «Национальная безопасность и правоохранительная деятельность» бюджетные ассигнования увеличены на общую сумму 78,00 тыс. рублей, из ни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«Другие вопросы в области национальной безопасности и правоохранительной деятельности» бюджетные ассигнования увеличены на сумму 78,00 тыс. рублей, на мероприятия по установке, материальном обеспечении и организации работы камер видеонаблюдения в рамках Концепции развития аппаратного программного комплекса «Безопасный регион»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Жилищно-коммунальное хозяйство» бюджетные ассигнования уменьшены на общую сумму 114,53425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«Коммунальное хозяйство» бюджетные ассигнования уменьшены на сумму 138,15 тыс. рублей, на разработку проекта зон санитарной охраны действующих водозаборов (артезианских скважин), расположенных на территории Марёвс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Благоустройство» бюджетные ассигнования увеличены на сумму 23,61575 тыс. рублей, на софинансирование мероприятий на реализацию приоритетных проектов поддержки местных инициатив, за счёт средств гражда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разделу «Образование» бюджетные </w:t>
      </w:r>
      <w:r>
        <w:rPr>
          <w:bCs/>
          <w:sz w:val="28"/>
          <w:szCs w:val="28"/>
        </w:rPr>
        <w:t>ассигнования уменьшены на общую сумму 261,95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школьное образование» бюджетные ассигнования уменьшены на сумму 14,6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расходных обязательств, связанных с реализацией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» бюджетные ассигнования увеличены на сумму 23,4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 бюджетные ассигнования уменьшены на сумму 38,0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Общее образование» бюджетные ассигнования уменьшены на сумму 300,00 тыс. рублей, на</w:t>
      </w:r>
      <w:r>
        <w:rPr/>
        <w:t xml:space="preserve"> </w:t>
      </w: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Молодежная политика» бюджетные ассигнования увеличены на 52,65 тыс. рублей, на мероприятия по вовлечению молодежи в социальную прак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Физическая культура и спорт», подраздел «Физическая культура» бюджетные ассигнования увеличены на сумму 25,30 тыс. рублей, на расходы в области спорта и физической культуры.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 xml:space="preserve">В плановом периоде 2023-2024 годов основные характеристики бюджета муниципального округа по расходам не изменяютс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ефицит бюджета муниципального округа на 2022 год составляет 781,78004 тыс. рублей, з</w:t>
      </w:r>
      <w:r>
        <w:rPr>
          <w:sz w:val="28"/>
          <w:szCs w:val="28"/>
        </w:rPr>
        <w:t>а счет неиспользованного остатка средств бюджета муниципального округа по состоянию на 1 января 2022 года</w:t>
      </w:r>
      <w:r>
        <w:rPr>
          <w:bCs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округ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округа, в распределение бюджетных ассигнований на реализацию муниципальным программам в 2022-2024 годах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4 декабря 2021 года № 152 «О бюджете Марёвского муниципального округа на 2022 год и на плановый период 2023 и 2024 годов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>О внесении изменений в решение Думы Марёвского муниципального округа от 24 декабря 2021 года № 152 «О бюджете Марёвского муниципального округа на 2022 год и на плановый период 2023 и 2024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Марёвского муниципального округ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sz w:val="28"/>
          <w:szCs w:val="28"/>
        </w:rPr>
        <w:t>Марёвского муниципального округа</w:t>
      </w:r>
      <w:r>
        <w:rPr>
          <w:bCs/>
          <w:sz w:val="28"/>
          <w:szCs w:val="28"/>
        </w:rPr>
        <w:t xml:space="preserve"> «Развитие образования в Марёвском муниципальном округе до 2027 года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Муниципальная программа Марёвского муниципального округа «Благоустройство территории Марёвского муниципального округа на 2021-2026 годы»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Марёвского муниципального округа «Обеспечение общественного порядка и противодействие преступности в Марёвском муниципальном округе на 2021-2026 годы»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Муниципальная программа Марёвского муниципального округа «Комплексное развитие систем коммунальной инфраструктуры Марёвского муниципального округа на 2021-2026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униципальная программа Марёвского муниципального округа «Развитие физической культуры и спорта в Марёвском муниципальном округе на 2021-2027 годы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3:17:00Z</dcterms:created>
  <dc:creator>Алексей Игнатьев</dc:creator>
  <dc:description/>
  <cp:keywords/>
  <dc:language>en-US</dc:language>
  <cp:lastModifiedBy>Ольга</cp:lastModifiedBy>
  <cp:lastPrinted>2022-11-18T09:46:00Z</cp:lastPrinted>
  <dcterms:modified xsi:type="dcterms:W3CDTF">2022-12-05T14:06:00Z</dcterms:modified>
  <cp:revision>6</cp:revision>
  <dc:subject/>
  <dc:title>ПОЯСНИТЕЛЬНАЯ ЗАПИСКА</dc:title>
</cp:coreProperties>
</file>