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0" w:leader="none"/>
          <w:tab w:val="right" w:pos="9639" w:leader="none"/>
        </w:tabs>
        <w:ind w:left="431" w:hanging="6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13 декаб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15 086,94417» заменить цифрами «224 795,9599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15 868,72421» заменить цифрами «225 577,7399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63 837,44599» заменить цифрами «173 522,8459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татью 9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- в рамках муниципальной программы «Развитие торговли в Марёвском муниципальном округе на 2021-2027 годы» на возмещение </w:t>
        <w:br/>
        <w:t>части затрат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ённых и (или) труднодоступных населённых пунктов Марёвского муниципального округа услугами торговли посредством мобильных торговых объектов, осуществляющих доставку и реализацию товаров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24" w:first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9</w:t>
      </w:r>
    </w:p>
    <w:p>
      <w:pPr>
        <w:pStyle w:val="Normal"/>
        <w:rPr/>
      </w:pPr>
      <w:r>
        <w:rPr>
          <w:b/>
          <w:sz w:val="28"/>
          <w:szCs w:val="28"/>
        </w:rPr>
        <w:t>13 декабр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44:00Z</dcterms:created>
  <dc:creator>Бойцова</dc:creator>
  <dc:description/>
  <cp:keywords/>
  <dc:language>en-US</dc:language>
  <cp:lastModifiedBy>Васильева Н.А.</cp:lastModifiedBy>
  <cp:lastPrinted>2022-02-10T14:51:00Z</cp:lastPrinted>
  <dcterms:modified xsi:type="dcterms:W3CDTF">2022-12-13T08:54:00Z</dcterms:modified>
  <cp:revision>4</cp:revision>
  <dc:subject/>
  <dc:title>Проект</dc:title>
</cp:coreProperties>
</file>