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24 нояб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05 207,97797» заменить цифрами «215 086,9441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07 879,85801» заменить цифрами «215 868,7242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2 671,88004» заменить цифрами «781,7800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2.1. пункта 2 цифры «148 123,30800» заменить цифрами «148 912,2150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в подпункте 2.2. пункта 2 цифры «148 123,30800» заменить цифрами «148 912,2150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57 518,67979» заменить цифрами «163 837,44599», цифры «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8,408» заменить цифрами «99 727,31500»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 статье 8 цифры «3 988,80» заменить цифрами «3 498,3350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>приложения 1 и 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6-9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624" w:firstLine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21</w:t>
      </w:r>
    </w:p>
    <w:p>
      <w:pPr>
        <w:pStyle w:val="Normal"/>
        <w:rPr/>
      </w:pPr>
      <w:r>
        <w:rPr>
          <w:b/>
          <w:sz w:val="28"/>
          <w:szCs w:val="28"/>
        </w:rPr>
        <w:t>24 ноября 2022 года</w:t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30:00Z</dcterms:created>
  <dc:creator>Бойцова</dc:creator>
  <dc:description/>
  <dc:language>en-US</dc:language>
  <cp:lastModifiedBy>Васильева Н.А.</cp:lastModifiedBy>
  <cp:lastPrinted>2022-02-10T14:51:00Z</cp:lastPrinted>
  <dcterms:modified xsi:type="dcterms:W3CDTF">2022-11-25T07:30:00Z</dcterms:modified>
  <cp:revision>2</cp:revision>
  <dc:subject/>
  <dc:title>Проект</dc:title>
</cp:coreProperties>
</file>