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Пояснительная записка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Марёвского муниципального округ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Думы Марёвского муниципального округа от 24 декабря 2021 года № 152 «О бюджете Марёвского муниципального округа на 2022 год и на плановый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период 2023 и 2024 годов»</w:t>
      </w:r>
    </w:p>
    <w:p>
      <w:pPr>
        <w:pStyle w:val="TextBody"/>
        <w:spacing w:lineRule="auto" w:line="276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  <w:lang w:val="ru-RU"/>
        </w:rPr>
        <w:t>(июнь 2022 года)</w:t>
      </w:r>
    </w:p>
    <w:p>
      <w:pPr>
        <w:pStyle w:val="TextBody"/>
        <w:spacing w:lineRule="auto" w:line="276"/>
        <w:ind w:firstLine="709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решением предлагается внести в решения Думы Марёвского муниципального округа от 24 декабря 2021 года № 152 «О бюджете Марёвского муниципального округа на 2022 год и на плановый период 2023 и 2024 годов»</w:t>
      </w:r>
      <w:r>
        <w:rPr>
          <w:szCs w:val="28"/>
        </w:rPr>
        <w:t xml:space="preserve"> </w:t>
      </w:r>
      <w:r>
        <w:rPr>
          <w:sz w:val="28"/>
          <w:szCs w:val="28"/>
        </w:rPr>
        <w:t>(далее решение Думы) следующие изменения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 доходы бюджета муниципального округа на 2022 год в части безвозмездных поступлений на общую сумму 13  161,10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 дотации на выравнивание бюджетной обеспеченности на сумму 10 00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ы иные межбюджетные трансферты на частичную компенсацию расходов, связанных с увеличением стоимости питания обучающихся в образовательных организациях, реализующих основную общеобразовательную программу дошкольного образования на сумму 161,1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 иные межбюджетные трансферты бюджету муниципального округа по итогам ежегодного рейтинга социально-экономического развития на сумму 3 000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за счёт дополнительно возникших изменений в доходной части бюджета муниципального округа предусматривается изменение расходной ч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«Общегосударственные вопросы» бюджетные </w:t>
      </w:r>
      <w:r>
        <w:rPr>
          <w:bCs/>
          <w:sz w:val="28"/>
          <w:szCs w:val="28"/>
        </w:rPr>
        <w:t>ассигнования увеличены на общую сумму 3069,37582 тыс. рублей, из них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подразделу «</w:t>
      </w:r>
      <w:r>
        <w:rPr>
          <w:bCs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бюджетные ассигнования увеличены на 250,00 тыс. рублей, на расходы на обеспечение функций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 подразделу «Обеспечение деятельности финансовых, налоговых и таможенных органов и органов финансового (финансово-бюджетного) надзора» бюджетные ассигнования увеличены на сумму 50,00 тыс. рублей, на расходы на обеспечение функций органов местного самоуправлен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подразделу «Другие общегосударственные вопросы» увеличены бюджетные ассигнования на сумму 2 769,37582 тыс. рублей, в том числе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асходы учреждения по обеспечению хозяйственного обслуживания на сумму 400,00 тыс.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</w:r>
      <w:r>
        <w:rPr/>
        <w:t xml:space="preserve"> </w:t>
      </w:r>
      <w:r>
        <w:rPr>
          <w:bCs/>
          <w:sz w:val="28"/>
          <w:szCs w:val="28"/>
        </w:rPr>
        <w:t>на сумму 2 369,37582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«Национальная безопасность и правоохранительная деятельность» бюджетные ассигнования увеличены на общую сумму 1 120,00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Защита населения и территории от чрезвычайных ситуаций природного и техногенного характера, пожарная безопасность» бюджетные ассигнования увеличены на сумму 250,00 тыс. рублей,</w:t>
      </w:r>
      <w:r>
        <w:rPr/>
        <w:t xml:space="preserve"> </w:t>
      </w:r>
      <w:r>
        <w:rPr>
          <w:sz w:val="28"/>
          <w:szCs w:val="28"/>
        </w:rPr>
        <w:t>на обеспечение противопожарной защиты объектов и населенных пун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ругие вопросы в области национальной безопасности и правоохранительной деятельности» бюджетные ассигнования увеличены на сумму 870,00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зработку проектов организации дорожного движения на автомобильные дороги общего пользования местного значения Марёвского муниципального округа, на сумму 870,00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монт переправы через р. Марёвка в д. Жабны, на сумму 300,00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азделу «Национальная экономика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ные ассигнования увеличены на общую сумму 3 670,00 тыс. рублей, в том числ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одразделу «Связь и информатика» бюджетные ассигнования увеличены на сумму 565,00 тыс. рублей,</w:t>
      </w:r>
      <w:r>
        <w:rPr/>
        <w:t xml:space="preserve"> </w:t>
      </w:r>
      <w:r>
        <w:rPr>
          <w:sz w:val="28"/>
          <w:szCs w:val="28"/>
        </w:rPr>
        <w:t>на р</w:t>
      </w:r>
      <w:r>
        <w:rPr>
          <w:bCs/>
          <w:sz w:val="28"/>
          <w:szCs w:val="28"/>
        </w:rPr>
        <w:t>еализацию мероприятий по развитию информационного общества и формирование элементов электронного правительств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 подразделу «Другие вопросы в области национальной экономики» бюджетные ассигнования увеличены на сумму 3 105,00 тыс. рублей,</w:t>
      </w:r>
      <w:r>
        <w:rPr/>
        <w:t xml:space="preserve"> </w:t>
      </w:r>
      <w:r>
        <w:rPr>
          <w:sz w:val="28"/>
          <w:szCs w:val="28"/>
        </w:rPr>
        <w:t xml:space="preserve">в том числ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</w:t>
      </w:r>
      <w:r>
        <w:rPr>
          <w:bCs/>
          <w:sz w:val="28"/>
          <w:szCs w:val="28"/>
        </w:rPr>
        <w:t>еализацию мероприятий, направленных на экономическое развитие Марёвского муниципального округа, на сумму 3 000,00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р</w:t>
      </w:r>
      <w:r>
        <w:rPr>
          <w:sz w:val="28"/>
          <w:szCs w:val="28"/>
        </w:rPr>
        <w:t>асходы на мероприятия по землеустройству и землепользованию на сумму 105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Жилищно-коммунальное хозяйство» бюджетные ассигнования увеличены на общую сумму 1 436,52418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Коммунальное хозяйство» бюджетные ассигнования увеличены на сумму 1 000,00 тыс. рублей, на разработку проекта зон санитарной охраны действующих водозаборов (артезианских скважин), расположенных на территории Марёвского муниципальн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«Благоустройство» бюджетные ассигнования увеличены на сумму 36,52418 тыс. рублей, на реализацию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 с. Марёво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ругие вопросы в области жилищно-коммунального хозяйства» бюджетные ассигнования увеличены на 400,00 тыс. рублей, на  оплату вклада в имущество общества с ограниченной ответственностью «Межмуниципальное предприятие газоснабжения», для организации обеспечения газоснабжением населения муниципального округ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 разделу «Образование» бюджетные </w:t>
      </w:r>
      <w:r>
        <w:rPr>
          <w:bCs/>
          <w:sz w:val="28"/>
          <w:szCs w:val="28"/>
        </w:rPr>
        <w:t>ассигнования увеличены на общую сумму 2 174,50 тыс. рублей, из них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ошкольное образование» бюджетные ассигнования увеличены на сумму 830,7 тыс. рублей, в том числ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муниципальных детских дошкольных учреждений за счёт средств бюджета муниципального округа на сумму 600,50 тыс. рублей,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частичную компенсацию расходов, связанных с увеличением стоимости питания обучающихся в образовательных организациях, реализующих основную общеобразовательную программу дошкольного образования на сумму 161,10 тыс. рублей, на софинансирование расходов на частичную компенсацию расходов, связанных с увеличением стоимости питания обучающихся в образовательных организациях, реализующих основную общеобразовательную программу дошкольного образования</w:t>
      </w:r>
      <w:r>
        <w:rPr/>
        <w:t xml:space="preserve"> </w:t>
      </w:r>
      <w:r>
        <w:rPr>
          <w:sz w:val="28"/>
          <w:szCs w:val="28"/>
        </w:rPr>
        <w:t>на сумму 69,1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 подразделу «Общее образование» бюджетные ассигнования увеличены на сумму 1 343,80 тыс. рублей, на обеспечение деятельности общеобразовательных учреждений в части расходов, осуществляемых за счёт средств бюджета муниципального округ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зделу «Культура, кинематография» подразделу «Культура» бюджетные ассигнования увеличены на сумму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60,70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беспечение деятельности централизованной клубной системы, дома народного творчества, бюджетные ассигнования увеличены на сумму 183,7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мероприятия на проведение Дней села, бюджетные ассигнования увеличены на сумму 2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музеев и постоянных выставок, бюджетные ассигнования увеличены на сумму 62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библиотек, бюджетные ассигнования увеличены на сумму 1115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Физическая культура и спорт», подраздел «Физическая культура» бюджетные ассигнования увеличены на сумму 130,00 тыс. рублей, на расходы в области спорта и физической культуры.</w:t>
      </w:r>
    </w:p>
    <w:p>
      <w:pPr>
        <w:pStyle w:val="Normal"/>
        <w:ind w:right="-81" w:firstLine="709"/>
        <w:jc w:val="both"/>
        <w:rPr/>
      </w:pPr>
      <w:r>
        <w:rPr>
          <w:sz w:val="28"/>
          <w:szCs w:val="28"/>
        </w:rPr>
        <w:t xml:space="preserve">В плановом периоде 2023-2024 годов основные характеристики бюджета муниципального округа по расходам не изменяютс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Дефицит бюджета муниципального округа на 2022 год составляет 1 631,81704 тыс. рублей, з</w:t>
      </w:r>
      <w:r>
        <w:rPr>
          <w:sz w:val="28"/>
          <w:szCs w:val="28"/>
        </w:rPr>
        <w:t>а счет неиспользованного остатка средств бюджета муниципального округа по состоянию на 1 января 2022 года</w:t>
      </w:r>
      <w:r>
        <w:rPr>
          <w:bCs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изменения вносятся в распределение расходов бюджета в соответствии с ведомственной структурой расходов бюджета округа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спределение бюджетных ассигнований по разделам и подразделам, целевым статьям и видам расходов классификации расходов бюджета округа, в распределение бюджетных ассигнований на реализацию муниципальным программам в 2022-2024 годах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ывод первичной антикоррупционной экспертизы проекта решения </w:t>
      </w:r>
      <w:r>
        <w:rPr>
          <w:b/>
          <w:sz w:val="28"/>
          <w:szCs w:val="28"/>
        </w:rPr>
        <w:t>Думы Марёвского муниципального округа «О внесении изменений в решение Думы Марёвского муниципального района от 24 декабря 2021 года № 152 «О бюджете Марёвского муниципального округа на 2022 год и на плановый период 2023 и 2024 годов»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о вносимом проекте решения «</w:t>
      </w:r>
      <w:r>
        <w:rPr>
          <w:sz w:val="28"/>
          <w:szCs w:val="28"/>
        </w:rPr>
        <w:t>О внесении изменений в решение Думы Марёвского муниципального округа от 24 декабря 2021 года № 152 «О бюджете Марёвского муниципального округа на 2022 год и на плановый период 2023 и 2024 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ложений, способствующих созданию условий для проявления коррупции, не выявлено.</w:t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государственные (муниципальные) программы подлежат приведению в соответствие с решением о бюджете не позднее трех месяцев со дня вступления его в силу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потребует внесение изменений в следующие муниципальные программы Марёвского муниципального округа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sz w:val="28"/>
          <w:szCs w:val="28"/>
        </w:rPr>
        <w:t>Марёвского муниципального округа</w:t>
      </w:r>
      <w:r>
        <w:rPr>
          <w:bCs/>
          <w:sz w:val="28"/>
          <w:szCs w:val="28"/>
        </w:rPr>
        <w:t xml:space="preserve"> «Развитие образования в Марёвском муниципальном округе до 2027 года»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 Марёвского муниципального округа «Развитие культуры в Марёвском муниципальном округе на 2021-2027 годы»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Муниципальная программа Марёвского муниципального округа «Формирование современной городской среды на территории с. Марёво на 2018-2024 годы»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Муниципальная программа Марёвского муниципального округа «Управление муниципальными финансами Марёвского муниципального округа на 2021-2026 годы»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Муниципальная программа Марёвского муниципального округа «Гражданская оборона, защита населения и территорий от чрезвычайных ситуаций, обеспечение противопожарной защиты объектов и населенных пунктов в Марёвском муниципальном округе на 2021-2026 годы»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 Муниципальная программа Марёвского муниципального округа «Повышение безопасности дорожного движения в Маревском муниципальном округе на 2021-2026 годы»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 Муниципальная программа Марёвского муниципального округа «Совершенствование системы муниципального управления в Марёвском муниципальном округе Новгородской области на 2021-2026 годы»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 Марёвского муниципального округа «Развитие и поддержка малого и среднего предпринимательства в Марёвском муниципальном округе на 2021-2026 годы»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. Муниципальная программа Марёвского муниципального округа «Комплексное развитие систем коммунальной инфраструктуры Марёвского муниципального округа на 2021-2026 годы»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.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 Марёвского муниципального округа «Развитие физической культуры и спорта в Марёвском муниципальном округе на 2021-2027 годы»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Основной текст Знак"/>
    <w:qFormat/>
    <w:rPr>
      <w:sz w:val="28"/>
    </w:rPr>
  </w:style>
  <w:style w:type="character" w:styleId="2">
    <w:name w:val="Красная строка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№1_"/>
    <w:qFormat/>
    <w:rPr>
      <w:b/>
      <w:bCs/>
      <w:sz w:val="17"/>
      <w:szCs w:val="17"/>
      <w:shd w:fill="FFFFFF" w:val="clear"/>
    </w:rPr>
  </w:style>
  <w:style w:type="character" w:styleId="3">
    <w:name w:val="Основной текст (3)_"/>
    <w:qFormat/>
    <w:rPr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32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540" w:after="0"/>
      <w:jc w:val="center"/>
      <w:outlineLvl w:val="0"/>
    </w:pPr>
    <w:rPr>
      <w:b/>
      <w:bCs/>
      <w:sz w:val="17"/>
      <w:szCs w:val="17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420"/>
      <w:ind w:hanging="740"/>
    </w:pPr>
    <w:rPr>
      <w:b/>
      <w:bCs/>
      <w:sz w:val="17"/>
      <w:szCs w:val="17"/>
      <w:lang w:val="en-US"/>
    </w:rPr>
  </w:style>
  <w:style w:type="paragraph" w:styleId="Style1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5:39:00Z</dcterms:created>
  <dc:creator>Алексей Игнатьев</dc:creator>
  <dc:description/>
  <cp:keywords/>
  <dc:language>en-US</dc:language>
  <cp:lastModifiedBy>Васильева Н.А.</cp:lastModifiedBy>
  <cp:lastPrinted>2022-06-23T14:01:00Z</cp:lastPrinted>
  <dcterms:modified xsi:type="dcterms:W3CDTF">2022-06-29T05:39:00Z</dcterms:modified>
  <cp:revision>10</cp:revision>
  <dc:subject/>
  <dc:title>ПОЯСНИТЕЛЬНАЯ ЗАПИСКА</dc:title>
</cp:coreProperties>
</file>