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  <w:r>
        <w:rPr>
          <w:sz w:val="28"/>
          <w:szCs w:val="28"/>
        </w:rPr>
        <w:t>Приложение 7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 xml:space="preserve">к решению Думы Марёвского                                           </w:t>
        <w:tab/>
        <w:tab/>
        <w:t xml:space="preserve">                          муниципального округа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«Об исполнении бюджет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Марёвского муниципального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круга за 2021 год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численности лиц, замещающих муниципальные должности, муниципальных служащих органов местного самоуправлен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Марёвского муниципального округа, работников муниципальных учреждений Марёвского муниципального округа и затратах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их денежное содержание за 2021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3119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 1 января 2022 года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Численность муниципальных служащих органов местного самоуправления Марёвского муниципального округа, человек       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актические затраты на их денежное содержание, тыс.рублей           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43,1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исленность служащих органов местного самоуправления Марёвского муниципального округа, человек 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актические затраты на их денежное содержание, тыс.рублей           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8,0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енность работников муниципальных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учреждений Марёвского муниципального округа, человек                                                       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актические затраты на их денежное содержание, тыс.рублей           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898,6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8T14:12:00Z</dcterms:created>
  <dc:creator>user</dc:creator>
  <dc:description/>
  <cp:keywords/>
  <dc:language>en-US</dc:language>
  <cp:lastModifiedBy>Ольга</cp:lastModifiedBy>
  <cp:lastPrinted>2019-03-13T18:24:00Z</cp:lastPrinted>
  <dcterms:modified xsi:type="dcterms:W3CDTF">2022-03-18T14:12:00Z</dcterms:modified>
  <cp:revision>2</cp:revision>
  <dc:subject/>
  <dc:title/>
</cp:coreProperties>
</file>