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/>
      </w:pPr>
      <w:r>
        <w:rPr/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18 марта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169 442,08593» заменить цифрами «171 700,5859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170 448,90297» заменить цифрами «173 332,4029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1 006,81704» заменить цифрами «1 631,8170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22 011,37200» заменить цифрами «124 269,8720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>приложение 1,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6-9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марта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39:00Z</dcterms:created>
  <dc:creator>Бойцова</dc:creator>
  <dc:description/>
  <dc:language>en-US</dc:language>
  <cp:lastModifiedBy>Васильева Н.А.</cp:lastModifiedBy>
  <cp:lastPrinted>2022-03-14T14:09:00Z</cp:lastPrinted>
  <dcterms:modified xsi:type="dcterms:W3CDTF">2022-03-21T11:39:00Z</dcterms:modified>
  <cp:revision>2</cp:revision>
  <dc:subject/>
  <dc:title>Проект</dc:title>
</cp:coreProperties>
</file>