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ind w:left="1620" w:hanging="1620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5.12.2020 № 57 «О бюджете Марёвского муниципального округ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4 декабря 2021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5.12.2020 № 57 «О бюджете Марёвского муниципального округ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176 284,35609» заменить цифрами «180 407,4560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180 292,35756» заменить цифрами «183 184,1075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3. пункта 1 цифры «4 008,00147» заменить цифрами «2 776,65147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9 цифры «129 346,99756» заменить цифрами «133 456,69756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10 пункта 1 цифры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9,00» заменить цифрами «3 648,157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2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-11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муниципальной газете «Марёвский вестник» и размещению на официальном 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Глава муниципального округа   С.И. Горкин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декабря 2021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33:00Z</dcterms:created>
  <dc:creator>Бойцова</dc:creator>
  <dc:description/>
  <dc:language>en-US</dc:language>
  <cp:lastModifiedBy>Васильева Н.А.</cp:lastModifiedBy>
  <cp:lastPrinted>2021-12-24T13:08:00Z</cp:lastPrinted>
  <dcterms:modified xsi:type="dcterms:W3CDTF">2021-12-28T11:33:00Z</dcterms:modified>
  <cp:revision>2</cp:revision>
  <dc:subject/>
  <dc:title>Проект</dc:title>
</cp:coreProperties>
</file>