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арёвского муниципального округа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2 год и на плановый период 2023 и 2024 годов 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НОРМАТИВНЫХ РАСХОДОВ НА ФИНАНС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ГО ХОЗЯЙСТВА НОВГОРОД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ЫВАЕМЫЙ ПР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И ФОРМИРОВАНИИ ПОКАЗАТЕЛЕЙ МЕЖБЮДЖЕТ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Й С БЮДЖЕТАМИ МУНИЦИПАЛЬНЫХ ОКРУГОВ, ГОРОДСКОГО ОКРУГА, ПОСЕЛЕНИЙ, НА 2022 - 2024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= ПМФ x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x 12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муниципальных округов,  поселений в соответствии с правилами благоустройства территории городского округа, муниципальных округов, 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Кэл, гд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56:00Z</dcterms:created>
  <dc:creator>tvcher_465</dc:creator>
  <dc:description/>
  <dc:language>en-US</dc:language>
  <cp:lastModifiedBy>Ольга</cp:lastModifiedBy>
  <cp:lastPrinted>2019-12-20T16:39:00Z</cp:lastPrinted>
  <dcterms:modified xsi:type="dcterms:W3CDTF">2021-11-05T22:56:00Z</dcterms:modified>
  <cp:revision>2</cp:revision>
  <dc:subject/>
  <dc:title/>
</cp:coreProperties>
</file>