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3096"/>
      </w:tblGrid>
      <w:tr>
        <w:trPr>
          <w:trHeight w:val="1080" w:hRule="atLeast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96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Марёвского муниципального округа "О бюджете Марёвского муниципального округа на 2022 год и на плановый период 2023 и 2024 годов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66" w:type="dxa"/>
            <w:gridSpan w:val="2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caps w:val="false"/>
                <w:smallCaps w:val="false"/>
                <w:sz w:val="28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полнительные нормативы отчислений  от налога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а также налога на доходы физических лиц в части суммы налога, превышающей 650 тысяч рублей, относящейся к части налоговой базы, превышающей 5 миллионов рублей),  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 на 2022 год и на плановый период 2023 и 2024 годов в бюджеты отдельных муниципальных районов, муниципальных округов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в процентах)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985"/>
              <w:gridCol w:w="1984"/>
              <w:gridCol w:w="2282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Наименование муниципального района, муниципального окру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4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caps w:val="false"/>
                      <w:smallCaps w:val="false"/>
                      <w:sz w:val="28"/>
                      <w:szCs w:val="28"/>
                    </w:rPr>
                    <w:t>Марёв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mallCaps/>
                <w:highlight w:val="yellow"/>
                <w:lang w:val="ru-RU" w:eastAsia="ru-RU"/>
              </w:rPr>
            </w:pPr>
            <w:r>
              <w:rPr>
                <w:smallCaps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31:00Z</dcterms:created>
  <dc:creator>user</dc:creator>
  <dc:description/>
  <dc:language>en-US</dc:language>
  <cp:lastModifiedBy>1</cp:lastModifiedBy>
  <cp:lastPrinted>2018-11-15T17:29:00Z</cp:lastPrinted>
  <dcterms:modified xsi:type="dcterms:W3CDTF">2021-10-31T21:36:00Z</dcterms:modified>
  <cp:revision>3</cp:revision>
  <dc:subject/>
  <dc:title>Приложение 5  к областному закону «Об областном бюджете на 2014 год и на плановый период 2015 и 2016 годов»</dc:title>
</cp:coreProperties>
</file>