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/>
      </w:pPr>
      <w:r>
        <w:rPr/>
        <w:t>Приложение 16</w:t>
      </w:r>
    </w:p>
    <w:tbl>
      <w:tblPr>
        <w:tblW w:w="4634" w:type="dxa"/>
        <w:jc w:val="left"/>
        <w:tblInd w:w="5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</w:tblGrid>
      <w:tr>
        <w:trPr/>
        <w:tc>
          <w:tcPr>
            <w:tcW w:w="463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Думы Марёвского муниципального округа «О бюджете Марёвского муниципального округа на 2022 год и на плановый период 2023 и 2024 годов»</w:t>
            </w:r>
          </w:p>
        </w:tc>
      </w:tr>
    </w:tbl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2023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</w:rPr>
            </w:pPr>
            <w:r>
              <w:rPr>
                <w:bCs/>
                <w:spacing w:val="-8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0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7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4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5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05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6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05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49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78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754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7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2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837 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660  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11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</w:rPr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04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5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1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1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0736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3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- интернат»,  «Кадетская школа имени Александра Невского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городская местность</w:t>
            </w:r>
            <w:r>
              <w:rPr>
                <w:bCs/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275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Общая часть базового фонда </w:t>
              <w:br/>
              <w:t xml:space="preserve">заработной платы: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4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81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20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pacing w:val="-6"/>
              </w:rPr>
              <w:t>70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39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45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8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2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5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9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07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840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298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336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17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8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1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2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24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2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9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29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2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8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5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20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5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449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9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9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1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1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8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20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9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7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8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9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90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004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596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2964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50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252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6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- интернат»,  «Кадетская школа имени Александра Невского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2"/>
                <w:szCs w:val="22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0"/>
        <w:gridCol w:w="708"/>
        <w:gridCol w:w="1134"/>
        <w:gridCol w:w="567"/>
        <w:gridCol w:w="993"/>
        <w:gridCol w:w="708"/>
        <w:gridCol w:w="709"/>
        <w:gridCol w:w="709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894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0,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4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1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, проживающий в </w:t>
            </w:r>
            <w:r>
              <w:rPr>
                <w:spacing w:val="-6"/>
              </w:rPr>
              <w:t>с наименованиями  "кадетская шко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bCs/>
                <w:szCs w:val="24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за исключением детей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</w:rPr>
              <w:t xml:space="preserve">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  <w:t xml:space="preserve">Профессиональные образовательные организации </w:t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за исключением обучающихся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за исключением обучающихся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  <w:r>
              <w:rPr/>
              <w:t>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  <w:r>
              <w:rPr/>
              <w:t>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.</w:t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3:04:00Z</dcterms:created>
  <dc:creator>fin480-2</dc:creator>
  <dc:description/>
  <dc:language>en-US</dc:language>
  <cp:lastModifiedBy>Ольга</cp:lastModifiedBy>
  <cp:lastPrinted>2021-10-05T10:38:00Z</cp:lastPrinted>
  <dcterms:modified xsi:type="dcterms:W3CDTF">2021-11-05T23:04:00Z</dcterms:modified>
  <cp:revision>2</cp:revision>
  <dc:subject/>
  <dc:title>Приложение 15</dc:title>
</cp:coreProperties>
</file>