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right"/>
        <w:rPr/>
      </w:pPr>
      <w:r>
        <w:rPr/>
        <w:t xml:space="preserve">     </w:t>
      </w:r>
    </w:p>
    <w:p>
      <w:pPr>
        <w:pStyle w:val="Normal"/>
        <w:ind w:left="1620" w:hanging="1620"/>
        <w:jc w:val="right"/>
        <w:rPr/>
      </w:pPr>
      <w:r>
        <w:rPr/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5.12.2020 № 57 «О бюджете Марёвского муниципального округа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 07 декабр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Думы Марёвского муниципального округа от 25.12.2020 № 57 «О бюджете Марёвского муниципального округа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2. пункта 1 цифры «179 877,35756» заменить цифрами «180 292,3575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3. пункта 1 цифры «3 593,00147» заменить цифрами «4 008,00147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 статье 10 пункта 1 цифры «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52,5» заменить цифрами «3 679,0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статье 10 пункта 6 цифры «25 567,60» заменить цифрами «25 982,60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2 к решению Думы Марёвского муниципального округа от 25.12.2020 № 57 «О бюджете Марёвского муниципального округа на 2021 год и на плановый период 2022 и 2023 годов» изложить в прилагаемой редакци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8-11 к решению Думы Марёвского муниципального округа от 25.12.2020 № 57 «О бюджете Марёвского муниципального округа на 2021 год и на плановый период 2022 и 2023 годов» изложить в прилагаемой редакци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муниципальной газете «Марёвский вестник» и размещению на официальном 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муниципального округа     С.И. Горкин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круга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48</w:t>
      </w:r>
    </w:p>
    <w:p>
      <w:pPr>
        <w:pStyle w:val="Normal"/>
        <w:rPr/>
      </w:pPr>
      <w:r>
        <w:rPr>
          <w:b/>
          <w:sz w:val="28"/>
          <w:szCs w:val="28"/>
        </w:rPr>
        <w:t>07 декабря 2021 года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ё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6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985" w:right="567" w:gutter="0" w:header="0" w:top="28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52:00Z</dcterms:created>
  <dc:creator>Бойцова</dc:creator>
  <dc:description/>
  <cp:keywords/>
  <dc:language>en-US</dc:language>
  <cp:lastModifiedBy>Васильева Н.А.</cp:lastModifiedBy>
  <cp:lastPrinted>2021-12-09T14:18:00Z</cp:lastPrinted>
  <dcterms:modified xsi:type="dcterms:W3CDTF">2021-12-09T12:15:00Z</dcterms:modified>
  <cp:revision>12</cp:revision>
  <dc:subject/>
  <dc:title>Проект</dc:title>
</cp:coreProperties>
</file>