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right"/>
        <w:rPr/>
      </w:pPr>
      <w:r>
        <w:rPr/>
        <w:t xml:space="preserve"> </w:t>
      </w:r>
    </w:p>
    <w:p>
      <w:pPr>
        <w:pStyle w:val="Normal"/>
        <w:ind w:left="1620" w:hanging="1620"/>
        <w:jc w:val="right"/>
        <w:rPr/>
      </w:pPr>
      <w:r>
        <w:rPr/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5.12.2020 № 57 «О бюджете Марёвского муниципального округа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17 ноя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Думы Марёвского муниципального округа от 25.12.2020 № 57 «О бюджете Марёвского муниципального округ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176 823,44705» заменить цифрами «176 284,3560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180 401,28852» заменить цифрами «179 877,35756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1.3. пункта 1 цифры «3 577,84147» заменить цифрами «3 593,00147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в подпункте 2.1. пункта 2 цифры «128 011,51730» заменить цифрами «128 677,7443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 в подпункте 2.2. пункта 2 цифры «128 011,51730» заменить цифрами «128 677,74430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9 цифры «130 626,08852» заменить цифрами «12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46,99756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10 пункта 1 цифры «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42,5» заменить цифрами «3 752,5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 статье 10 пункта 6 цифры «27 651,00» заменить цифрами «25 567,60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2 к решению Думы Марёвского муниципального округа от 25.12.2020 № 57 «О бюджете Марёвского муниципального округа на 2021 год и на плановый период 2022 и 2023 годов» изложить в прилагаемой редакци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8-11 к решению Думы Марёвского муниципального округа от 25.12.2020 № 57 «О бюджете Марёвского муниципального округа на 2021 год и на плановый период 2022 и 2023 годов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сайте Администрации Марёвского муниципального округа в информационно-телекоммуникационной сети «Интернет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круга  С.И. Горкин</w:t>
      </w:r>
    </w:p>
    <w:p>
      <w:pPr>
        <w:pStyle w:val="Normal"/>
        <w:ind w:firstLine="85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И.А. Рекечинский</w:t>
      </w:r>
    </w:p>
    <w:p>
      <w:pPr>
        <w:pStyle w:val="16"/>
        <w:shd w:fill="auto" w:val="clear"/>
        <w:spacing w:lineRule="auto" w:line="240" w:before="0" w:after="0"/>
        <w:ind w:firstLine="113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44</w:t>
      </w:r>
    </w:p>
    <w:p>
      <w:pPr>
        <w:pStyle w:val="Normal"/>
        <w:rPr/>
      </w:pPr>
      <w:r>
        <w:rPr>
          <w:b/>
          <w:sz w:val="28"/>
          <w:szCs w:val="28"/>
        </w:rPr>
        <w:t>17 ноября 2021 года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1134" w:right="283" w:hanging="0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985" w:right="567" w:gutter="0" w:header="0" w:top="28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54:00Z</dcterms:created>
  <dc:creator>Бойцова</dc:creator>
  <dc:description/>
  <dc:language>en-US</dc:language>
  <cp:lastModifiedBy>Васильева Н.А.</cp:lastModifiedBy>
  <cp:lastPrinted>2021-11-12T11:29:00Z</cp:lastPrinted>
  <dcterms:modified xsi:type="dcterms:W3CDTF">2021-11-22T06:54:00Z</dcterms:modified>
  <cp:revision>2</cp:revision>
  <dc:subject/>
  <dc:title>Проект</dc:title>
</cp:coreProperties>
</file>