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numPr>
          <w:ilvl w:val="2"/>
          <w:numId w:val="2"/>
        </w:numPr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 принятия  Уст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ёв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инято Думой муниципального округа ___ 2020 го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44 Федерального закона от  6 октября 2003                № 131- ФЗ «Об общих принципах организации местного самоуправления в Российской Федерации”, решением Думы Марёвского муниципального округа от 21.09.2020  № 7 «Об утверждении </w:t>
      </w:r>
      <w:hyperlink r:id="rId2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>я о публичных слушаниях в Марёвском муниципальном округе», руководствуясь итоговым документом публичных слушаний от 23 октября 2020 года, Дума Марёвского муниципального округ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Устав Марёвского муниципального округа (далее Уста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править Устав Марёвского муниципального округа на государственную регистрацию в Управление Министерства юстиции Российской Федерации по Новгородской области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став Марёвского муниципального округа вступает в силу после его государственной регистрации и с даты официального опубликования в муниципальной газете «Марёвский вестни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С момента официального опубликования Устава Марёвского муниципального округа  после государственной регистрации признать утратившими сил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Марёвского муниципального района от  29.05.2018                   № 158 «О принятии Устава Марёвского муниципального района в новой редакции»;</w:t>
        <w:br/>
        <w:t xml:space="preserve">       </w:t>
        <w:tab/>
        <w:t>решение Думы Марёвского муниципального района от  20.05.2019 №213 «О внесении изменений в Устав Марёвского муниципального района»;</w:t>
        <w:br/>
        <w:t xml:space="preserve">       </w:t>
        <w:tab/>
        <w:t>решение Думы Марёвского муниципального района от   29.06.2020 №262 «О внесении изменений в Устав Марёвского муниципального район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Опубликовать настоящее решение </w:t>
      </w:r>
      <w:r>
        <w:rPr>
          <w:rFonts w:eastAsia="Calibri"/>
          <w:sz w:val="28"/>
          <w:szCs w:val="28"/>
          <w:lang w:eastAsia="en-US"/>
        </w:rPr>
        <w:t>в муниципальной газете «Марё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после его официального опубликования после государственной регистрации.</w:t>
      </w:r>
    </w:p>
    <w:p>
      <w:pPr>
        <w:pStyle w:val="Normal"/>
        <w:ind w:right="84" w:firstLine="39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16"/>
        <w:shd w:fill="auto" w:val="clear"/>
        <w:spacing w:lineRule="auto" w:line="240" w:before="0" w:after="0"/>
        <w:ind w:right="283"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едседатель Думы </w:t>
      </w:r>
    </w:p>
    <w:p>
      <w:pPr>
        <w:pStyle w:val="16"/>
        <w:shd w:fill="auto" w:val="clear"/>
        <w:spacing w:lineRule="auto" w:line="240" w:before="0" w:after="0"/>
        <w:ind w:right="283" w:hanging="0"/>
        <w:jc w:val="left"/>
        <w:rPr/>
      </w:pPr>
      <w:r>
        <w:rPr>
          <w:b/>
          <w:sz w:val="28"/>
          <w:szCs w:val="28"/>
          <w:lang w:val="ru-RU"/>
        </w:rPr>
        <w:t>муниципального округа  И.А. Рекечинский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Style16">
    <w:name w:val="Текст примечания Знак"/>
    <w:qFormat/>
    <w:rPr>
      <w:lang w:eastAsia="zh-C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7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Style30">
    <w:name w:val="Тема примечания"/>
    <w:basedOn w:val="Style28"/>
    <w:next w:val="Style28"/>
    <w:qFormat/>
    <w:pPr/>
    <w:rPr>
      <w:b/>
      <w:bCs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F7262783BDA46B2C4B42D7ED347CD66CD13C9DFC92A551B17F7E6C1F049D9801290A211D952F2CB2D2DA765AF6CE5906DC81845623A72B160AA2nFWA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23:00Z</dcterms:created>
  <dc:creator>Бойцова</dc:creator>
  <dc:description/>
  <cp:keywords/>
  <dc:language>en-US</dc:language>
  <cp:lastModifiedBy>Васильева Н.А.</cp:lastModifiedBy>
  <cp:lastPrinted>2020-09-24T09:21:00Z</cp:lastPrinted>
  <dcterms:modified xsi:type="dcterms:W3CDTF">2020-09-24T06:22:00Z</dcterms:modified>
  <cp:revision>12</cp:revision>
  <dc:subject/>
  <dc:title>Проект</dc:title>
</cp:coreProperties>
</file>