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2 и 2023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вгуст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5 декабря 2020 года № 57 «О бюджете Марёвского муниципального округа на 2021 год и на плановый период 2022 и 2023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величены доходы бюджета муниципального округа на 2021 год в части прочих безвозмездных поступлений от населения муниципального округа на финансовое обеспечение расходных обязательств, в целях софинансирования мероприятий на реализацию приоритетных проектов поддержки местных инициатив в сумме 417,3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меньшены на сумму 82,5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меньшены на 82,5 тыс. рублей, на р</w:t>
      </w:r>
      <w:r>
        <w:rPr>
          <w:sz w:val="28"/>
          <w:szCs w:val="28"/>
        </w:rPr>
        <w:t>асходы муниципальных казенных, бюджетных и автономных учреждений по приобретению коммунальных услуг на сумму 466,00 т</w:t>
      </w:r>
      <w:r>
        <w:rPr>
          <w:bCs/>
          <w:sz w:val="28"/>
          <w:szCs w:val="28"/>
        </w:rPr>
        <w:t>ыс. рублей и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</w:r>
      <w:r>
        <w:rPr>
          <w:sz w:val="28"/>
          <w:szCs w:val="28"/>
        </w:rPr>
        <w:t xml:space="preserve"> на сумму 16,5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подраздел «Благоустройство» бюджетные ассигнования увеличены на сумму 417,30 тыс. рублей, на софинансирование мероприятий на реализацию приоритетных проектов поддержки местных инициатив за счёт средств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82,50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36,25 тыс.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бюджетные ассигнования увеличены на сумму 29,00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сумму 7,25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величены на сумму 45,00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бюджетные ассигнования увеличены на сумму 36,00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сумму 9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Дополнительное образование детей» бюджетные ассигнования увеличены на 1,25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бюджетные ассигнования увеличены на сумму 1,00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бюджетные ассигнования увеличены на сумму 0,25 тыс. рублей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</w:t>
      </w:r>
      <w:r>
        <w:rPr>
          <w:bCs/>
          <w:lang w:val="ru-RU"/>
        </w:rPr>
        <w:t xml:space="preserve">на 2021 год </w:t>
      </w:r>
      <w:r>
        <w:rPr>
          <w:bCs/>
        </w:rPr>
        <w:t>состав</w:t>
      </w:r>
      <w:r>
        <w:rPr>
          <w:bCs/>
          <w:lang w:val="ru-RU"/>
        </w:rPr>
        <w:t>ляет 2 227,84147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статк</w:t>
      </w:r>
      <w:r>
        <w:rPr>
          <w:szCs w:val="28"/>
          <w:lang w:val="ru-RU"/>
        </w:rPr>
        <w:t xml:space="preserve">а </w:t>
      </w:r>
      <w:r>
        <w:rPr>
          <w:szCs w:val="28"/>
        </w:rPr>
        <w:t>средств бюджета</w:t>
      </w:r>
      <w:r>
        <w:rPr>
          <w:szCs w:val="28"/>
          <w:lang w:val="ru-RU"/>
        </w:rPr>
        <w:t xml:space="preserve"> муниципального округа </w:t>
      </w:r>
      <w:r>
        <w:rPr>
          <w:szCs w:val="28"/>
        </w:rPr>
        <w:t>по состоянию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1-2023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20 года № 57 «О бюджете Марёвского муниципального округа на 2021 год и на плановый период 2022 и 2023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период 2022 и 2023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7:00Z</dcterms:created>
  <dc:creator>Алексей Игнатьев</dc:creator>
  <dc:description/>
  <cp:keywords/>
  <dc:language>en-US</dc:language>
  <cp:lastModifiedBy>Ольга</cp:lastModifiedBy>
  <cp:lastPrinted>2021-08-09T16:05:00Z</cp:lastPrinted>
  <dcterms:modified xsi:type="dcterms:W3CDTF">2021-08-09T13:06:00Z</dcterms:modified>
  <cp:revision>3</cp:revision>
  <dc:subject/>
  <dc:title>ПОЯСНИТЕЛЬНАЯ ЗАПИСКА</dc:title>
</cp:coreProperties>
</file>