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66775" cy="876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5.12.2020 № 57 «О бюджете Марёвского муниципального округ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28 июн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Думы Марёвского муниципального округа от 25.12.2020 № 57 «О бюджете Марёвского муниципального округа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.1. цифры «168 010,21705» заменить цифрами «168 151,1170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.2. цифры «169 768,05852» заменить цифрами «169 908,9585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9 цифры «122 230,15852» заменить цифрами «122 371,05852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статье 10 в пункте 6 цифры «2 765 100» заменить цифрами «27 651,00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2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8-10 к решению Думы Марёвского муниципального округа от 25.12.2020 № 57 «О бюджете Марёвского муниципального округа на 2021 год и на плановый период 2022 и 2023 годов» изложить в прилагаемой редакции;</w:t>
      </w:r>
    </w:p>
    <w:p>
      <w:pPr>
        <w:pStyle w:val="Header"/>
        <w:spacing w:lineRule="exact" w:line="220"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 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муниципальной газете «Марёвский вестник» и размещению на официальном 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арё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С.И. Го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  И.А. Рекеч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18</w:t>
      </w:r>
    </w:p>
    <w:p>
      <w:pPr>
        <w:pStyle w:val="Normal"/>
        <w:rPr/>
      </w:pPr>
      <w:r>
        <w:rPr>
          <w:b/>
          <w:sz w:val="28"/>
          <w:szCs w:val="28"/>
        </w:rPr>
        <w:t>28 июн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ёво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eastAsia="zh-CN" w:bidi="ar-SA" w:val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6:00Z</dcterms:created>
  <dc:creator>Бойцова</dc:creator>
  <dc:description/>
  <cp:keywords/>
  <dc:language>en-US</dc:language>
  <cp:lastModifiedBy>vera</cp:lastModifiedBy>
  <cp:lastPrinted>2021-04-20T09:12:00Z</cp:lastPrinted>
  <dcterms:modified xsi:type="dcterms:W3CDTF">2021-06-30T12:42:00Z</dcterms:modified>
  <cp:revision>3</cp:revision>
  <dc:subject/>
  <dc:title>Проект</dc:title>
</cp:coreProperties>
</file>