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0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11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арёвского сельского поселения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нято Думой муниципального округа 25 мая 2021 года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Дума Марёвского муниципального округа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02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ёт об исполнении бюджета Марёвского сельского поселения за 2020 год по доходам в сумме 18 433 090,35 рублей, по расходам в сумме 17 961 518,91 рублей, с превышением доходов над расходами в сумме 471 571,44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firstLine="6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казател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Марёвского сельского поселения по кодам классификации доходов бюджетов за 2020 год согласно приложению 1 к настоящему решению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bookmarkStart w:id="0" w:name="_GoBack"/>
      <w:bookmarkEnd w:id="0"/>
      <w:r>
        <w:rPr>
          <w:sz w:val="28"/>
          <w:szCs w:val="28"/>
        </w:rPr>
        <w:t>Доходов бюджета Марёв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20 год согласно приложению 2 к настоящему решению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арёвского сельского поселения по ведомственной структуре расходов бюджета за 2020 год согласно приложению 3 к настоящему решению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арёвского сельского поселения по разделам и подразделам классификации расходов бюджета за 2020 год согласно приложению 4 к настоящему решению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точников финансирования дефицита бюджета Марёвского сельского поселения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20 год согласно приложению 5 к настоящему решению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ёт об использовании резервного фонда Марёвского сельского поселения за 2020 год согласно приложению 6 к настоящему решению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ёт об исполнении муниципального дорожного фонда Марёвского сельского поселения за 2020 год согласно приложению 7 к настоящему решению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решение в муниципальной газете «Марёвский вестник» и разместить на официальном сайте Администрации Марёвского муниципального округа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   С.И. Горкин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Думы  </w:t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И.А. Рекечинский </w:t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ма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tabs>
          <w:tab w:val="clear" w:pos="708"/>
          <w:tab w:val="left" w:pos="1071" w:leader="none"/>
        </w:tabs>
        <w:ind w:left="69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eastAsia="Times New Roman" w:cs="Times New Roman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 w:eastAsia="zh-CN"/>
    </w:rPr>
  </w:style>
  <w:style w:type="paragraph" w:styleId="Style19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23:00Z</dcterms:created>
  <dc:creator>Пользователь</dc:creator>
  <dc:description/>
  <dc:language>en-US</dc:language>
  <cp:lastModifiedBy>Васильева Н.А.</cp:lastModifiedBy>
  <cp:lastPrinted>2021-05-19T14:24:00Z</cp:lastPrinted>
  <dcterms:modified xsi:type="dcterms:W3CDTF">2021-05-27T11:23:00Z</dcterms:modified>
  <cp:revision>2</cp:revision>
  <dc:subject/>
  <dc:title/>
</cp:coreProperties>
</file>