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Думы Марёвского                                           </w:t>
        <w:tab/>
        <w:tab/>
        <w:t xml:space="preserve">                          муниципального округ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рёвского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за 2020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ьзовании бюджетных ассигнований резервного фонда Администрации Марёвского муниципального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/>
        <w:t>рубли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90"/>
        <w:gridCol w:w="3084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ассигн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зервный фонд Администрации Марёвского муниципальн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8:00Z</dcterms:created>
  <dc:creator>user</dc:creator>
  <dc:description/>
  <cp:keywords/>
  <dc:language>en-US</dc:language>
  <cp:lastModifiedBy>Ольга</cp:lastModifiedBy>
  <cp:lastPrinted>2018-04-10T13:52:00Z</cp:lastPrinted>
  <dcterms:modified xsi:type="dcterms:W3CDTF">2021-04-01T07:58:00Z</dcterms:modified>
  <cp:revision>2</cp:revision>
  <dc:subject/>
  <dc:title/>
</cp:coreProperties>
</file>