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Думы Марёвского                                           </w:t>
        <w:tab/>
        <w:tab/>
        <w:t xml:space="preserve">                          муниципального округ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рё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за 2020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лиц, замещающих муниципальные должности, муниципальных служащих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ёвского муниципального района, работников муниципальных учреждений Марёвского муниципального района и затра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х денежное содержание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1 января 2021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муниципальных служащих района, человек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0,9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енность служащих органов местного самоуправления района, человек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муницип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й района, человек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их денежное содержание, тыс.рублей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1,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39:00Z</dcterms:created>
  <dc:creator>user</dc:creator>
  <dc:description/>
  <cp:keywords/>
  <dc:language>en-US</dc:language>
  <cp:lastModifiedBy>Ольга</cp:lastModifiedBy>
  <cp:lastPrinted>2019-03-13T18:24:00Z</cp:lastPrinted>
  <dcterms:modified xsi:type="dcterms:W3CDTF">2021-04-01T08:39:00Z</dcterms:modified>
  <cp:revision>2</cp:revision>
  <dc:subject/>
  <dc:title/>
</cp:coreProperties>
</file>