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/>
      </w:pPr>
      <w:r>
        <w:rPr/>
        <w:t xml:space="preserve">   </w:t>
      </w:r>
    </w:p>
    <w:p>
      <w:pPr>
        <w:pStyle w:val="Normal"/>
        <w:ind w:left="1620" w:hanging="1620"/>
        <w:jc w:val="right"/>
        <w:rPr/>
      </w:pPr>
      <w:r>
        <w:rPr/>
      </w:r>
    </w:p>
    <w:p>
      <w:pPr>
        <w:pStyle w:val="Normal"/>
        <w:ind w:left="1620" w:hanging="1620"/>
        <w:jc w:val="right"/>
        <w:rPr/>
      </w:pPr>
      <w:r>
        <w:rPr/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866775" cy="876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Heading2"/>
        <w:numPr>
          <w:ilvl w:val="1"/>
          <w:numId w:val="2"/>
        </w:numPr>
        <w:suppressAutoHyphens w:val="false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Марёвского  муниципального района</w:t>
      </w:r>
    </w:p>
    <w:p>
      <w:pPr>
        <w:pStyle w:val="Heading2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Думой муниципального округа 25 ма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Дума Марёвского муниципального округ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ёт об исполнении бюджета Марёвского муниципального района за 2020 год по доходам в сумме 146 020 274,60 рублей, по расходам в сумме 148 485 404,92 рублей, с превышением расходов над доходами (дефицит) 2 465 130,32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Доходов бюджета Марёвского муниципального района по кодам классификации доходов бюджетов за 2020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Доходов бюджета Марёвского муниципального района по кодам видов доходов, подвидов доходов, классификации операций сектора государственного управления, относящихся к доходам бюджета за 2020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3. Расходов бюджета Марёвского муниципального района по ведомственной структуре расходов бюджета за 2020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4.   Расходов бюджета Марёвского муниципального района по разделам и подразделам классификации расходов бюджета за 2020 год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 Источников внутреннего финансирования дефицита бюджета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</w:t>
      </w:r>
      <w:bookmarkStart w:id="0" w:name="_GoBack"/>
      <w:bookmarkEnd w:id="0"/>
      <w:r>
        <w:rPr>
          <w:sz w:val="28"/>
          <w:szCs w:val="28"/>
        </w:rPr>
        <w:t xml:space="preserve"> за 2020 год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 Отчет об использовании бюджетных ассигнований резервного фонда Администрации Марёвского муниципального района за 2020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7. Сведения о численности лиц, замещающих муниципальные должности, муниципальных служащих органов местного самоуправления Марёвского муниципального района, работников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Марёвского муниципального района и затратах на их денежное содержание за 2020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  Отчёт об исполнении муниципального дорожного фонда Марёвского муниципального района за 2020 год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публиковать решение в муниципальной газете «Марёвский вестник» и разместить на официальном сайте Администрации муниципального округа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арё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С.И. Го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9</w:t>
      </w:r>
    </w:p>
    <w:p>
      <w:pPr>
        <w:pStyle w:val="Normal"/>
        <w:rPr/>
      </w:pPr>
      <w:r>
        <w:rPr>
          <w:b/>
          <w:sz w:val="28"/>
          <w:szCs w:val="28"/>
        </w:rPr>
        <w:t>25 ма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2"/>
          <w:szCs w:val="22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6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9:00Z</dcterms:created>
  <dc:creator>Бойцова</dc:creator>
  <dc:description/>
  <dc:language>en-US</dc:language>
  <cp:lastModifiedBy>Васильева Н.А.</cp:lastModifiedBy>
  <cp:lastPrinted>2021-05-20T12:18:00Z</cp:lastPrinted>
  <dcterms:modified xsi:type="dcterms:W3CDTF">2021-05-27T07:29:00Z</dcterms:modified>
  <cp:revision>2</cp:revision>
  <dc:subject/>
  <dc:title>Проект</dc:title>
</cp:coreProperties>
</file>