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2 и 2023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прель</w:t>
      </w:r>
      <w:r>
        <w:rPr>
          <w:spacing w:val="-4"/>
          <w:szCs w:val="28"/>
        </w:rPr>
        <w:t>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5 декабря 2020 года № 57 «О бюджете Марёвского муниципального округа на 2021 год и на плановый период 2022 и 2023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 2021 год доходы бюджета муниципального округа в части безвозмездных поступлений от других бюджетов бюджетной системы Российской Федерации на общую сумму 13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 в сумме 1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в сумме 3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произведена корректировка в разрезе доходов по кодам бюджетной класс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увелич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меньшены на сумму 35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меньшены на 550,0 тыс. рублей на расходы на обеспечение функций органов местного самоуправл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общегосударственные вопросы» бюджетные а</w:t>
      </w:r>
      <w:r>
        <w:rPr>
          <w:bCs/>
          <w:sz w:val="28"/>
          <w:szCs w:val="28"/>
        </w:rPr>
        <w:t xml:space="preserve">ссигнования увеличены на сумму 200,0 тыс. </w:t>
      </w:r>
      <w:r>
        <w:rPr>
          <w:sz w:val="28"/>
          <w:szCs w:val="28"/>
        </w:rPr>
        <w:t>рублей, на расходы  учреждения по обеспечению хозяйственного обслужив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экономика» бюджетные </w:t>
      </w:r>
      <w:r>
        <w:rPr>
          <w:b/>
          <w:bCs/>
          <w:sz w:val="28"/>
          <w:szCs w:val="28"/>
        </w:rPr>
        <w:t>ассигнования увеличены на сумму 35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«Связь и информатика» бюджетные ассигнования увеличены на сумму 350,0 тыс. рублей, на реализацию мероприятий по развитию информационного общества и формирование элементов электронного правитель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130,0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величены на сумму 13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 на сумму 1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сумму 3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состав</w:t>
      </w:r>
      <w:r>
        <w:rPr>
          <w:bCs/>
          <w:lang w:val="ru-RU"/>
        </w:rPr>
        <w:t>ляет 1 757,84147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статк</w:t>
      </w:r>
      <w:r>
        <w:rPr>
          <w:szCs w:val="28"/>
          <w:lang w:val="ru-RU"/>
        </w:rPr>
        <w:t xml:space="preserve">а </w:t>
      </w:r>
      <w:r>
        <w:rPr>
          <w:szCs w:val="28"/>
        </w:rPr>
        <w:t>средств бюджета</w:t>
      </w:r>
      <w:r>
        <w:rPr>
          <w:szCs w:val="28"/>
          <w:lang w:val="ru-RU"/>
        </w:rPr>
        <w:t xml:space="preserve"> муниципального округа </w:t>
      </w:r>
      <w:r>
        <w:rPr>
          <w:szCs w:val="28"/>
        </w:rPr>
        <w:t>по состоянию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1-2023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20 года № 57 «О бюджете Марёвского муниципального округа на 2021 год и на плановый период 2022 и 2023 годов»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период 2022 и 2023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1. Муниципальная программа Марёвского муниципального округа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униципальная программа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,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ё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образования в Марёвском муниципальном округе до 2027 года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15:00Z</dcterms:created>
  <dc:creator>Алексей Игнатьев</dc:creator>
  <dc:description/>
  <cp:keywords/>
  <dc:language>en-US</dc:language>
  <cp:lastModifiedBy>Ольга</cp:lastModifiedBy>
  <cp:lastPrinted>2020-10-28T17:35:00Z</cp:lastPrinted>
  <dcterms:modified xsi:type="dcterms:W3CDTF">2021-04-16T14:03:00Z</dcterms:modified>
  <cp:revision>11</cp:revision>
  <dc:subject/>
  <dc:title>ПОЯСНИТЕЛЬНАЯ ЗАПИСКА</dc:title>
</cp:coreProperties>
</file>